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65А/3/1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</w:rPr>
        <w:t xml:space="preserve"> право заключения муниципального контракта на выполнение ремонта в МОУ «СОШ № 27» г.Перми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3» августа 2008 года</w:t>
        <w:br/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</w:t>
      </w:r>
      <w:r>
        <w:rPr/>
        <w:t xml:space="preserve"> право заключения муниципального контракта на выполнение ремонта в МОУ «СОШ № 27» г.Перми в рамках приоритетного регионального проекта «Новая школа»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лександр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разовательное учреждение «Средняя общеобразовательная школа № 27»</w:t>
      </w:r>
    </w:p>
    <w:p>
      <w:pPr>
        <w:pStyle w:val="Normal"/>
        <w:jc w:val="both"/>
        <w:rPr/>
      </w:pPr>
      <w:r>
        <w:rPr/>
        <w:t>Руководитель:  Тетерь Дарья Владимировна</w:t>
      </w:r>
    </w:p>
    <w:p>
      <w:pPr>
        <w:pStyle w:val="Normal"/>
        <w:jc w:val="both"/>
        <w:rPr/>
      </w:pPr>
      <w:r>
        <w:rPr/>
        <w:t>Адрес: 614113, г.Пермь, ул.Шишкина, 18</w:t>
      </w:r>
    </w:p>
    <w:p>
      <w:pPr>
        <w:pStyle w:val="Normal"/>
        <w:jc w:val="both"/>
        <w:rPr/>
      </w:pPr>
      <w:r>
        <w:rPr/>
        <w:t>Телефон: (342) 255-59-44, 255-59-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выполнение работ по ремонту здания МОУ «СОШ № 27» г.Перми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1 512 928,72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Юшков Александр Игор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113, г.Пермь, ул.Александра Невского, дом 28, кв.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620"/>
        <w:gridCol w:w="2520"/>
        <w:gridCol w:w="198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ков Александр Игор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выполняемых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ерно указано количество в пунктах 6,34,62,9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казаны коэффициенты в пунктах 16,44,72,100,116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ерно указано обоснование в пунктах 120,12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ерно указано наименование работ в пункте 1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6.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выполняемых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й указан 1 год (требование: не менее двух лет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 соответствии с п.11 ст. 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признать открытый аукцион несостоявшимся в связи с отказом в допуске к участию в открытом аукционе участнику размещения заказа подавшему единственную заявку на участие в аукционе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Ложкина Р.Ч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41:00Z</dcterms:created>
  <dc:creator>ump15</dc:creator>
  <dc:description/>
  <cp:keywords/>
  <dc:language>en-US</dc:language>
  <cp:lastModifiedBy>ОВМСК</cp:lastModifiedBy>
  <cp:lastPrinted>2008-08-13T11:51:00Z</cp:lastPrinted>
  <dcterms:modified xsi:type="dcterms:W3CDTF">2008-08-13T05:51:00Z</dcterms:modified>
  <cp:revision>6</cp:revision>
  <dc:subject/>
  <dc:title>ПРОТОКОЛ № 01/03-07</dc:title>
</cp:coreProperties>
</file>