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60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ind w:left="11160" w:hanging="0"/>
        <w:rPr/>
      </w:pPr>
      <w:r>
        <w:rPr>
          <w:sz w:val="22"/>
          <w:szCs w:val="22"/>
        </w:rPr>
        <w:t>к протоколу 365А/3/1</w:t>
      </w:r>
    </w:p>
    <w:p>
      <w:pPr>
        <w:pStyle w:val="Normal"/>
        <w:ind w:left="11160" w:hanging="0"/>
        <w:rPr>
          <w:sz w:val="22"/>
          <w:szCs w:val="22"/>
        </w:rPr>
      </w:pPr>
      <w:r>
        <w:rPr>
          <w:sz w:val="22"/>
          <w:szCs w:val="22"/>
        </w:rPr>
        <w:t>от «13» августа 200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я о рассмотрении заявок на участие в открытом аукцион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муниципального контракта на выполнение ремонта в МОУ «СОШ № 27» г.Перми в рамках приоритетного регионального проекта «Новая школа»</w:t>
      </w:r>
    </w:p>
    <w:tbl>
      <w:tblPr>
        <w:tblW w:w="155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607"/>
        <w:gridCol w:w="6120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п/п </w:t>
            </w:r>
          </w:p>
        </w:tc>
        <w:tc>
          <w:tcPr>
            <w:tcW w:w="8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допуска к участию в аукцион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57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шков Александр Игоревич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Александра Невского, дом 28, кв. 1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ичие необходимых документов, определенных в разделе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документации об аукционе: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размещения заказа (по форме Приложения № 4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.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 / ЕГРИП, полученная не ранее чем за шесть месяцев до дня размещения на официальном сайте извещения о проведении открытого аукциона,  или ее нотариально заверенная копия; копии документов, удостоверяющих личность (для иных физических лиц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выписки из ЕГРИП № 774 от 15.07.2008г., 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Свидетельства о гос. регистрации,   Нотариально заверенная копия паспорта, 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 (по форме Приложения № 1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ачестве выполняемых работ  (по форме Приложения № 2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6, 34, 62, 90 – не верно указано количество; п. 16, 44, 72, 100, 116 – не указаны коэффициенты; п. 120, 123 – не верно указано обоснование, п. 120 – не верно указано наименование работ </w:t>
            </w:r>
            <w:r>
              <w:rPr>
                <w:b/>
                <w:sz w:val="22"/>
                <w:szCs w:val="22"/>
              </w:rPr>
              <w:t>Не 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й план выполнения работ (по форме Приложения № 3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еречисление денежных средств в качестве обеспечения заявки на участие в аукционе (оригинал) (5 % от начальной (максимальной) цены лота – 75646,44руб.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 № 47 от 01.08.2008г. с отметкой банка о списании денежных средств, печатью и подписью участника размещения заказа на сумму 75 650,00 рублей, 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условий исполнения контракта, предложенных участниками размещения заказа,  требованиям документации об аукционе:</w:t>
            </w:r>
          </w:p>
        </w:tc>
      </w:tr>
      <w:tr>
        <w:trPr>
          <w:trHeight w:val="6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 (не более 30 календарных дней с момента подписания муниципального контракта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календарных дней, 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й (не менее 2х лет с момента принятия объекта в эксплуатацию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год, </w:t>
            </w:r>
            <w:r>
              <w:rPr>
                <w:b/>
                <w:sz w:val="22"/>
                <w:szCs w:val="22"/>
              </w:rPr>
              <w:t>Не 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ормление заявки на участие в аукционе требованиям документации об аукцион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ы комиссии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ствующий </w:t>
        <w:tab/>
        <w:tab/>
        <w:tab/>
        <w:tab/>
        <w:t xml:space="preserve">        _____________________   Кузнецов А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миссии                                                                 _____________________  Гобеджашвили О.Г.</w:t>
      </w:r>
    </w:p>
    <w:p>
      <w:pPr>
        <w:pStyle w:val="Normal"/>
        <w:rPr/>
      </w:pPr>
      <w:r>
        <w:rPr>
          <w:sz w:val="20"/>
          <w:szCs w:val="20"/>
        </w:rPr>
        <w:t>Ответственный секретарь комиссии:                               ______________________ Чазова Е.К.</w:t>
      </w:r>
    </w:p>
    <w:p>
      <w:pPr>
        <w:pStyle w:val="Normal"/>
        <w:rPr/>
      </w:pPr>
      <w:r>
        <w:rPr>
          <w:sz w:val="20"/>
          <w:szCs w:val="20"/>
        </w:rPr>
        <w:t>Представитель Заказчика                                                  _____________________   Ложкина Р.Ч.</w:t>
      </w:r>
    </w:p>
    <w:sectPr>
      <w:type w:val="nextPage"/>
      <w:pgSz w:orient="landscape" w:w="16838" w:h="11906"/>
      <w:pgMar w:left="1134" w:right="720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8:11:00Z</dcterms:created>
  <dc:creator>ДГП№10</dc:creator>
  <dc:description/>
  <cp:keywords/>
  <dc:language>en-US</dc:language>
  <cp:lastModifiedBy>ОВМСК</cp:lastModifiedBy>
  <cp:lastPrinted>2008-08-13T10:38:00Z</cp:lastPrinted>
  <dcterms:modified xsi:type="dcterms:W3CDTF">2008-08-13T04:39:00Z</dcterms:modified>
  <cp:revision>6</cp:revision>
  <dc:subject/>
  <dc:title>                                                                                                                                                                                          Приложение № 3 к протоколу рассмотрения</dc:title>
</cp:coreProperties>
</file>