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монту мягкой кровли здания планета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13» августа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Виноградова Елена Алексее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jc w:val="both"/>
        <w:rPr/>
      </w:pPr>
      <w:r>
        <w:rPr/>
        <w:tab/>
        <w:tab/>
        <w:tab/>
        <w:t xml:space="preserve"> Демидов Валерий Анатольевич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ремонту мягкой кровли здания планетария, Извещение № 6 от 01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01 августа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453 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Ведомости объемов работ (Приложение 2 к Извещению № 6 от 01.08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3 (три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6  (шесть) котировочных заявок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Ф «Кризо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СК Санд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одря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ио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гран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6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4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  Отклонить следующие котировочные заявки:</w:t>
      </w:r>
    </w:p>
    <w:p>
      <w:pPr>
        <w:pStyle w:val="Normal"/>
        <w:jc w:val="both"/>
        <w:rPr/>
      </w:pPr>
      <w:r>
        <w:rPr/>
        <w:t>ООО «РСК Сандал» - несоответствие представленной сметы Ведомости объемов работ (Приложение 2 к Извещению № 6 от 01.08.08). Отсутствует п.3 ведомости.</w:t>
      </w:r>
    </w:p>
    <w:p>
      <w:pPr>
        <w:pStyle w:val="Normal"/>
        <w:jc w:val="both"/>
        <w:rPr/>
      </w:pPr>
      <w:r>
        <w:rPr/>
        <w:t>ООО «Диос» - несоответствие представленной сметы Ведомости объемов работ (Приложение2 к Извещению № 6 от 01.08.08). Отсутствует п.5 ведомости.</w:t>
      </w:r>
    </w:p>
    <w:p>
      <w:pPr>
        <w:pStyle w:val="Normal"/>
        <w:jc w:val="both"/>
        <w:rPr/>
      </w:pPr>
      <w:r>
        <w:rPr/>
        <w:t>ООО «Стройгранд» - несоответствие представленной сметы Ведомости объемов работ (Приложение 2 к Извещению № 6 от 01.08.08). Отсутствует п.3 и 4 ведомости.</w:t>
      </w:r>
    </w:p>
    <w:p>
      <w:pPr>
        <w:pStyle w:val="Normal"/>
        <w:jc w:val="both"/>
        <w:rPr/>
      </w:pPr>
      <w:r>
        <w:rPr/>
        <w:t>ООО «Основа-Плюс» - несоответствие представленной сметы Ведомости объемов работ (Приложение 2 к Извещению № 6 от 01.08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>. Признать котировочные заявки ООО «СИФ «Кризол» и ООО «Стройподряд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СИФ «Кризол»  и составила 452160 руб. (Четыреста пятьдесят две тысячи сто шестьдесят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 ООО «СИФ «Кризол»</w:t>
      </w:r>
    </w:p>
    <w:p>
      <w:pPr>
        <w:pStyle w:val="Normal"/>
        <w:jc w:val="both"/>
        <w:rPr/>
      </w:pPr>
      <w:r>
        <w:rPr/>
        <w:t>Адрес юридический: 614045 г. Пермь, ул. Осинская, 6</w:t>
      </w:r>
    </w:p>
    <w:p>
      <w:pPr>
        <w:pStyle w:val="Normal"/>
        <w:jc w:val="both"/>
        <w:rPr/>
      </w:pPr>
      <w:r>
        <w:rPr/>
        <w:t>Цена муниципального контракта: 45216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Стройподряд» </w:t>
      </w:r>
    </w:p>
    <w:p>
      <w:pPr>
        <w:pStyle w:val="Normal"/>
        <w:jc w:val="both"/>
        <w:rPr/>
      </w:pPr>
      <w:r>
        <w:rPr/>
        <w:t>Адрес юридический: 614010 г. Пермь, Комсомольский пр., 82-42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453000 руб. (Четыреста пятьдесят три тысячи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Виноградова Е.А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Демидов В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8:00Z</dcterms:created>
  <dc:creator>Advance User</dc:creator>
  <dc:description/>
  <cp:keywords/>
  <dc:language>en-US</dc:language>
  <cp:lastModifiedBy>***</cp:lastModifiedBy>
  <cp:lastPrinted>2008-08-13T11:32:00Z</cp:lastPrinted>
  <dcterms:modified xsi:type="dcterms:W3CDTF">2008-08-13T05:35:00Z</dcterms:modified>
  <cp:revision>9</cp:revision>
  <dc:subject/>
  <dc:title>ПРОТОКОЛ № 2</dc:title>
</cp:coreProperties>
</file>