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протоколу № 358А от 06.08.2008 года</w:t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. на выполнение общестроительных работ </w:t>
      </w:r>
    </w:p>
    <w:p>
      <w:pPr>
        <w:pStyle w:val="Normal"/>
        <w:rPr>
          <w:b/>
          <w:b/>
        </w:rPr>
      </w:pPr>
      <w:r>
        <w:rPr>
          <w:b/>
        </w:rPr>
        <w:t xml:space="preserve">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, в рамках приоритетного регионального проекта «Новая школа»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о извещению № 358А от «15» июля 2008 г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4320"/>
        <w:gridCol w:w="45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ОО «Прикамье Строй», </w:t>
            </w:r>
            <w:r>
              <w:rPr>
                <w:sz w:val="28"/>
                <w:szCs w:val="28"/>
              </w:rPr>
              <w:t>614065</w:t>
            </w:r>
            <w:r>
              <w:rPr/>
              <w:t xml:space="preserve"> г.Пермь ул. Ш.Космонавтов д.4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троительная компания «Диар», 614000 Пермский край г.Пермь ул.Сибирская д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(Приложение № 4 к документации об аукци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8.07.2008, нотариально заверенная коп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4.07.2008, нотариально заверенная коп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б/н от 11.01.2008 г., приказ № 1 от 11.01.2008 г., выписка из Уст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4 от 03.07.2008 г., копия Уст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</w:t>
            </w:r>
            <w:r>
              <w:rPr/>
              <w:t xml:space="preserve">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ведения о качестве выполняемых работ, выполненные по форме приложения № 2 к настоящей документ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6"/>
              </w:rPr>
              <w:t>Количество предлагаемых</w:t>
            </w:r>
            <w:r>
              <w:rPr/>
              <w:t xml:space="preserve"> работ не соответствует позиции 24 локального сметного расч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, выполненный по форме № 3 к настоящей документ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еречисление денежных средств в качестве обеспечения заявки на участие в аукционе: - оригинал платежного поручения с подписью и печатью участника размещения заказа, или оригинал квитанции об оплате, в размере </w:t>
            </w:r>
            <w:r>
              <w:rPr>
                <w:b/>
              </w:rPr>
              <w:t>160 152,83 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 № 110 от 05.08.2008 г., с отметкой банка о списании средств, с подписью и печатью участника размещения заказа, на сумму</w:t>
            </w:r>
            <w:r>
              <w:rPr>
                <w:b/>
              </w:rPr>
              <w:t xml:space="preserve"> </w:t>
            </w:r>
            <w:r>
              <w:rPr/>
              <w:t>160 152,83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 № 11 от 05.08.2008 г., с отметкой банка о списании средств, отсутствует подпись и печать участника размещения заказа на п/п, на сумму</w:t>
            </w:r>
            <w:r>
              <w:rPr>
                <w:b/>
              </w:rPr>
              <w:t xml:space="preserve"> </w:t>
            </w:r>
            <w:r>
              <w:rPr/>
              <w:t>160 153,00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</w:t>
            </w:r>
            <w:r>
              <w:rPr/>
              <w:t>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432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равка из реестра недобросовестных поставщиков по запросу № 1715544 от 06.08.2008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равка из реестра недобросовестных поставщиков по запросу № 1715639 от 06.08.2008 </w:t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ие оформления и заполнения заявки на участие в аукционе требованиям п.2.1 р.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кументы, представленные в заявке, должны быть прошиты в один том и пронумерованы сквозной нумерацией и скреплены печатью (при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размещения заказа, предложение участника размещения заказа, сведения о качестве предлагаемых работ, график производства работ подписаны уполномоченным на то лицом</w:t>
            </w:r>
            <w:r>
              <w:rPr/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й странице копии документов, за исключением нотариально заверенных, поставлена печать (при наличии) проставлена надпись «копия верна», подпись уполномоченного лица с расшифровк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 работ – не более 60 календарных дн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алендарных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алендарных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рок предоставления гарантии на выполненные работы распространяется на весь объем работ (100%) и должен составлять не менее двух лет с момента принятия Объекта в эксплуатац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</w:t>
            </w:r>
            <w:r>
              <w:rPr/>
              <w:t>т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3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узнецов А.А.</w:t>
            </w:r>
          </w:p>
        </w:tc>
      </w:tr>
      <w:tr>
        <w:trPr>
          <w:trHeight w:val="9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беджашвили О.Г.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обейников 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49:00Z</dcterms:created>
  <dc:creator>DIGL</dc:creator>
  <dc:description/>
  <cp:keywords/>
  <dc:language>en-US</dc:language>
  <cp:lastModifiedBy>User</cp:lastModifiedBy>
  <cp:lastPrinted>2008-08-08T10:34:00Z</cp:lastPrinted>
  <dcterms:modified xsi:type="dcterms:W3CDTF">2008-08-13T09:54:00Z</dcterms:modified>
  <cp:revision>4</cp:revision>
  <dc:subject/>
  <dc:title>                                                                                                                              </dc:title>
</cp:coreProperties>
</file>