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/>
      </w:pPr>
      <w:r>
        <w:rPr/>
        <w:t>Приложение № 2</w:t>
      </w:r>
    </w:p>
    <w:p>
      <w:pPr>
        <w:pStyle w:val="Normal"/>
        <w:ind w:left="12036" w:firstLine="708"/>
        <w:rPr/>
      </w:pPr>
      <w:r>
        <w:rPr/>
        <w:t>к протоколу № 355А/3/1</w:t>
      </w:r>
    </w:p>
    <w:p>
      <w:pPr>
        <w:pStyle w:val="Normal"/>
        <w:ind w:left="12036" w:firstLine="708"/>
        <w:rPr/>
      </w:pPr>
      <w:r>
        <w:rPr/>
        <w:t>от 13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рассмотрении заявок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выполнение  капитального ремонт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муниципальном дошкольном образовательном учрежд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Центр развития ребенка – детский сад № 371» 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2 «Выполнение монтажа окон и дверей в здании МДОУ «ЦРР – детский сад № 371» г. Перми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6"/>
        <w:gridCol w:w="4264"/>
        <w:gridCol w:w="3960"/>
        <w:gridCol w:w="344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>
                <w:b/>
              </w:rPr>
              <w:t>ООО «Интерком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/>
              <w:t>614000. г. Пермь, ул. Сибирск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32. оф.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Фаэтон-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Куйбышев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69/1 – 7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Новострой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Автозаводская, д.9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личие необходимых документов, определенных в раздел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документации об аукционе и отсутствии в таких документах недостоверных сведений об участнике размещения заказа и (или) о товарах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09.06.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01.08.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из ЕГРЮЛ 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 1 от 05 июня 2006 г., Копия Устава ООО «Интеркомстро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Фаэтон-С» от 22.08.2007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 ООО «Фаэтон-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изменения в У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решения № 3/2007 единственного участника ООО «Новострой» от 21.10.2007 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выписки из Уста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.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«Сведениях о качестве предлагаемых работ» пункты 2-3 не соответствуют позициям локально-сметного расч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ения работ, по форме приложения 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еречисление денежных средств в качестве обеспечения заявки на участие в аукционе (платежное поручение с отметкой банка или кассовый че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102 163,75 руб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 № 233 от 04.08.2008 с отметкой банка о списании денеж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102 163,75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№ 54 от 05.08.2008 с отметкой банка о списании денежных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102 164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/п № 234 от 04.08.2008 с отметкой банка о списании денежных средст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умму 102 5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: не должен превышать 40 календарных дней с момента подписания муниципального контракт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алендарных дней.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алендарных дней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алендарных дней.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 – не менее двух лет с момента принятия объекта в эксплуатацию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.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. 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года.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ствующий</w:t>
        <w:tab/>
        <w:tab/>
        <w:t>Кузнецов А.А.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</w:t>
        <w:tab/>
        <w:tab/>
        <w:t>Берлизов Д.В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</w:t>
        <w:tab/>
        <w:tab/>
        <w:t>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>
          <w:sz w:val="22"/>
          <w:szCs w:val="22"/>
        </w:rPr>
      </w:pPr>
      <w:r>
        <w:rPr>
          <w:b/>
          <w:sz w:val="22"/>
          <w:szCs w:val="22"/>
        </w:rPr>
        <w:t>Представитель заказчика</w:t>
        <w:tab/>
        <w:tab/>
        <w:t xml:space="preserve">Аранцева О.В.  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00:00Z</dcterms:created>
  <dc:creator>Есюнина</dc:creator>
  <dc:description/>
  <cp:keywords/>
  <dc:language>en-US</dc:language>
  <cp:lastModifiedBy>ArantsevaOV</cp:lastModifiedBy>
  <cp:lastPrinted>2008-08-12T13:46:00Z</cp:lastPrinted>
  <dcterms:modified xsi:type="dcterms:W3CDTF">2008-08-13T10:14:00Z</dcterms:modified>
  <cp:revision>30</cp:revision>
  <dc:subject/>
  <dc:title>Приложение № 1</dc:title>
</cp:coreProperties>
</file>