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к протоколу №  355А/3/1</w:t>
      </w:r>
    </w:p>
    <w:p>
      <w:pPr>
        <w:pStyle w:val="Normal"/>
        <w:ind w:left="5664" w:firstLine="708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от 13 августа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нформация о рассмотрении заявок на участие в открытом аукционе на</w:t>
      </w:r>
      <w:r>
        <w:rPr>
          <w:b/>
          <w:sz w:val="22"/>
          <w:szCs w:val="22"/>
        </w:rPr>
        <w:t xml:space="preserve">  </w:t>
      </w:r>
      <w:r>
        <w:rPr>
          <w:b/>
        </w:rPr>
        <w:t>право  заключения  муниципального   контракта</w:t>
      </w:r>
    </w:p>
    <w:p>
      <w:pPr>
        <w:pStyle w:val="Normal"/>
        <w:jc w:val="center"/>
        <w:rPr/>
      </w:pPr>
      <w:r>
        <w:rPr>
          <w:b/>
        </w:rPr>
        <w:t>на  выполнение  капитального ремонта</w:t>
      </w:r>
      <w:r>
        <w:rPr>
          <w:b/>
          <w:color w:val="000000"/>
        </w:rPr>
        <w:t xml:space="preserve"> </w:t>
      </w:r>
      <w:r>
        <w:rPr>
          <w:b/>
        </w:rPr>
        <w:t xml:space="preserve">в муниципальном дошкольном образовательном учрежд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Центр развития ребенка – детский сад № 371» 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1 «Выполнение капитального ремонта  кровли здания МДОУ «ЦРР – детский сад № 371 г. Перми»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73"/>
        <w:gridCol w:w="936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п</w:t>
            </w:r>
          </w:p>
        </w:tc>
        <w:tc>
          <w:tcPr>
            <w:tcW w:w="5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допуска к участию в аукционе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бщество с ограниченной ответственностью «Интеркомстрой»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. г. Пермь, ул. Сибирская,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32. оф.4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личие необходимых документов, определенных в раздел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 участника аукциона, по форме приложения 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наличии, Соответству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ЮЛ/ЕГРИП   или нотариально заверенная копия такой выписки, полученную не ранее чем за шесть месяцев до дня размещения на официальном сайте извещения о проведении открытого аукциона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тариально заверенная копия выписки из ЕГРЮЛ от 09.06.2008г., Соответству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, подтверждающий полномочия лица на осуществление действий от имени участника размещения заказа. 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протокола № 1 от 05 июня 2006 года, Копия Устава ООО «Интеркомстрой». Соотве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, оформленное по форме приложения 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наличии, Соответству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качестве предлагаемых работ, выполненное по форме приложения 2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лендарный план выполнения работ, по форме приложения 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  <w:r>
              <w:rPr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1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, подтверждающий перечисление денежных средств в качестве обеспечения заявки на участие в аукционе (платежное поручение с отметкой банка или кассовый чек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71 773, 10 руб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. № 232 от 04.08.2008 с отметкой банка о списании денежных средст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сумму 71 773,10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: не должен превышать 60 календарных дней с момента подписания муниципального контракта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календарных дней, 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й – не менее двух лет с момента принятия объекта в эксплуатацию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месяца, Соответствует</w:t>
            </w:r>
          </w:p>
        </w:tc>
      </w:tr>
      <w:tr>
        <w:trPr>
          <w:trHeight w:val="35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документы, представленные в заявке, должны быть прошиты в один том и  пронумерованы сквозной нумерацией и скреплены печатью (при наличии)</w:t>
            </w:r>
          </w:p>
          <w:p>
            <w:pPr>
              <w:pStyle w:val="Style17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кета участника размещения заказа,  предложение участника размещения заказа, сведения о качестве предлагаемых работ, график производства работ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лжны быть подписаны  уполномоченным на то лицом.</w:t>
            </w:r>
          </w:p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каждой странице копии документов, за исключением нотариально заверенных, должна быть поставлена печать (при наличии) проставлена надпись «копия верна», подпись уполномоченного лица с  расшифровкой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ответствуе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ВОД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ответствует. 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едседательствующий</w:t>
        <w:tab/>
        <w:tab/>
        <w:t>Кузнецов А.А.</w:t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</w:t>
        <w:tab/>
        <w:tab/>
        <w:t>Берлизов Д.В.</w:t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b/>
          <w:sz w:val="22"/>
          <w:szCs w:val="22"/>
        </w:rPr>
        <w:t>Ответственный секретарь</w:t>
        <w:tab/>
        <w:tab/>
        <w:t>Чазова Е.К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b/>
          <w:sz w:val="22"/>
          <w:szCs w:val="22"/>
        </w:rPr>
        <w:t>Представитель заказчика</w:t>
        <w:tab/>
        <w:tab/>
        <w:t xml:space="preserve">Аранцева О.В.                                                                                                </w:t>
        <w:tab/>
        <w:t xml:space="preserve">                                                                        </w:t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2:35:00Z</dcterms:created>
  <dc:creator>Есюнина</dc:creator>
  <dc:description/>
  <cp:keywords/>
  <dc:language>en-US</dc:language>
  <cp:lastModifiedBy>ArantsevaOV</cp:lastModifiedBy>
  <cp:lastPrinted>2008-07-14T10:19:00Z</cp:lastPrinted>
  <dcterms:modified xsi:type="dcterms:W3CDTF">2008-08-13T10:11:00Z</dcterms:modified>
  <cp:revision>16</cp:revision>
  <dc:subject/>
  <dc:title>Приложение № 1</dc:title>
</cp:coreProperties>
</file>