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№ 355 А/3/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ОТКРЫТОМ АУКЦИОНЕ</w:t>
      </w:r>
    </w:p>
    <w:p>
      <w:pPr>
        <w:pStyle w:val="2"/>
        <w:jc w:val="center"/>
        <w:rPr>
          <w:sz w:val="22"/>
        </w:rPr>
      </w:pPr>
      <w:r>
        <w:rPr>
          <w:b/>
          <w:sz w:val="22"/>
        </w:rPr>
        <w:t>на выполнение капитального ремонта в муниципальном дошкольном образовательном учреждении «Центр развития ребенка – детский сад  № 371»  г. Перми</w:t>
      </w:r>
    </w:p>
    <w:p>
      <w:pPr>
        <w:pStyle w:val="2"/>
        <w:jc w:val="center"/>
        <w:rPr>
          <w:sz w:val="22"/>
        </w:rPr>
      </w:pPr>
      <w:r>
        <w:rPr>
          <w:sz w:val="22"/>
        </w:rPr>
      </w:r>
    </w:p>
    <w:p>
      <w:pPr>
        <w:pStyle w:val="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Пермь                                                                                                       </w:t>
        <w:tab/>
        <w:t xml:space="preserve">      «13» августа 2008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13 часов 20 минут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/>
      </w:pPr>
      <w:r>
        <w:rPr>
          <w:b/>
          <w:sz w:val="22"/>
        </w:rPr>
        <w:t>Повестка дня:</w:t>
      </w:r>
      <w:r>
        <w:rPr>
          <w:sz w:val="22"/>
        </w:rPr>
        <w:t xml:space="preserve"> заседание конкурсной (аукционной) комиссии по видам товаров, работ, услуг №3 рассмотрению заявок на участие в открытом аукционе на выполнение капитального ремонта в муниципальном дошкольном образовательном учреждении «Центр развития ребенка – детский сад  № 371»  г. Перм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 единогласно избран председательствующим 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едседательствующий: </w:t>
      </w:r>
      <w:r>
        <w:rPr>
          <w:sz w:val="22"/>
          <w:szCs w:val="22"/>
        </w:rPr>
        <w:tab/>
        <w:tab/>
        <w:t xml:space="preserve">    Кузнецов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лены комиссии: </w:t>
        <w:tab/>
        <w:tab/>
        <w:tab/>
        <w:t xml:space="preserve">     </w:t>
      </w:r>
      <w:r>
        <w:rPr>
          <w:sz w:val="22"/>
          <w:szCs w:val="22"/>
        </w:rPr>
        <w:t>Берлизов Д.В.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</w:t>
        <w:tab/>
        <w:t xml:space="preserve">              </w:t>
      </w:r>
    </w:p>
    <w:p>
      <w:pPr>
        <w:pStyle w:val="Normal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Ответственный секретарь комиссии: </w:t>
      </w:r>
      <w:r>
        <w:rPr>
          <w:iCs/>
          <w:sz w:val="22"/>
          <w:szCs w:val="22"/>
        </w:rPr>
        <w:t xml:space="preserve">Чазова Е.К.   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Кворум имеется  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Центр развития ребенка – детский сад № 371» г.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 О.В. Аранце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Адрес: 614022, г.Пермь, ул.Стахановская, 6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 224 – 04 – 24;  225 – 39 – 43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Сведения о предмете аукциона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1 П</w:t>
      </w:r>
      <w:r>
        <w:rPr>
          <w:sz w:val="22"/>
          <w:szCs w:val="22"/>
        </w:rPr>
        <w:t xml:space="preserve">раво  заключения  муниципального   контракта </w:t>
      </w:r>
      <w:r>
        <w:rPr/>
        <w:t xml:space="preserve">на  выполнение капитального ремонта кровли здания МДОУ «ЦРР – детский сад № 371» г. Перми   </w:t>
      </w:r>
    </w:p>
    <w:p>
      <w:pPr>
        <w:pStyle w:val="Normal"/>
        <w:jc w:val="both"/>
        <w:rPr/>
      </w:pPr>
      <w:r>
        <w:rPr/>
        <w:t>Начальная (максимальная) стоимость контракта  1 435 462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2.</w:t>
      </w:r>
      <w:r>
        <w:rPr>
          <w:sz w:val="22"/>
          <w:szCs w:val="22"/>
        </w:rPr>
        <w:t xml:space="preserve"> Право заключения  муниципального   контракта </w:t>
      </w:r>
      <w:r>
        <w:rPr/>
        <w:t xml:space="preserve">на  выполнение  монтажа окон и дверей в здании  МДОУ «ЦРР – детский сад № 371» г. Перми   </w:t>
      </w:r>
    </w:p>
    <w:p>
      <w:pPr>
        <w:pStyle w:val="Normal"/>
        <w:jc w:val="both"/>
        <w:rPr/>
      </w:pPr>
      <w:r>
        <w:rPr/>
        <w:t>Начальная (максимальная) стоимость контракта  2 043 275  руб.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Лот № 3.</w:t>
      </w:r>
      <w:r>
        <w:rPr>
          <w:sz w:val="22"/>
          <w:szCs w:val="22"/>
        </w:rPr>
        <w:t xml:space="preserve"> Право заключения  муниципального   контракта </w:t>
      </w:r>
      <w:r>
        <w:rPr/>
        <w:t xml:space="preserve">на  выполнение  капитального ремонта  электроосвещения и силового оборудования, канализации и отделочные работы в  МДОУ «ЦРР – детский сад № 371» г. Перми   </w:t>
      </w:r>
    </w:p>
    <w:p>
      <w:pPr>
        <w:pStyle w:val="Normal"/>
        <w:jc w:val="both"/>
        <w:rPr/>
      </w:pPr>
      <w:r>
        <w:rPr/>
        <w:t>Начальная (максимальная) стоимость контракта  1 716 187, 49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4 П</w:t>
      </w:r>
      <w:r>
        <w:rPr>
          <w:sz w:val="22"/>
          <w:szCs w:val="22"/>
        </w:rPr>
        <w:t xml:space="preserve">раво  заключения  муниципального   контракта </w:t>
      </w:r>
      <w:r>
        <w:rPr/>
        <w:t xml:space="preserve">на  выполнение монтажа вентиляции в  здании МДОУ «ЦРР – детский сад № 371» г. Перми   </w:t>
      </w:r>
    </w:p>
    <w:p>
      <w:pPr>
        <w:pStyle w:val="Normal"/>
        <w:jc w:val="both"/>
        <w:rPr/>
      </w:pPr>
      <w:r>
        <w:rPr/>
        <w:t>Начальная (максимальная) стоимость контракта  575 532, 53  руб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355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15 июля  2008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2"/>
        <w:rPr/>
      </w:pPr>
      <w:r>
        <w:rPr/>
        <w:t>Лот № 1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789"/>
      </w:tblGrid>
      <w:tr>
        <w:trPr>
          <w:trHeight w:val="561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 строй» 614000. г. Пермь, ул. Сибирская, д.32. оф.41</w:t>
            </w:r>
          </w:p>
        </w:tc>
      </w:tr>
    </w:tbl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Лот № 2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75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 строй» 614000. г. Пермь, ул. Сибирская, д.32. оф.4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Фаэтон-С»  614016, г. Пермь, ул. Куйбышева, д.69/1 – 76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  614101, г. Пермь, ул.Автозаводская, д.9 А</w:t>
            </w:r>
          </w:p>
        </w:tc>
      </w:tr>
    </w:tbl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Лот № 3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75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 строй» 614000. г. Пермь, ул. Сибирская, д.32. оф.4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ПСФ «Мастер» 614000, г. Пермь, ул. Большевистская, д.49, оф.205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Лот № 4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75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Интерком строй» 614000. г. Пермь, ул. Сибирская, д.32. оф.4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ях № 1, № 2, № 3, № 4 к настоящему протокол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по лоту №1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аукционе по лоту № 1 следующих участников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941"/>
        <w:gridCol w:w="4078"/>
      </w:tblGrid>
      <w:tr>
        <w:trPr>
          <w:trHeight w:val="556" w:hRule="exac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</w:t>
            </w:r>
          </w:p>
        </w:tc>
      </w:tr>
      <w:tr>
        <w:trPr>
          <w:trHeight w:val="34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Интерком строй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. г. Пермь, ул. Сибирская, д.32. оф.4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А.А.         – 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лизов Д.В.          – за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 xml:space="preserve">Чазова Е.К.              – за 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ввиду признания единственного участника размещения заказа участником аукциона ООО «Интеркомстрой»», 614000, г.Пермь, ул.Сибирская, д.32, оф.41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 лоту № 2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2.1. Допустить к участию в аукционе по лоту № 2</w:t>
      </w:r>
      <w:r>
        <w:rPr/>
        <w:t xml:space="preserve"> следующих участников размещения заказа:</w:t>
      </w:r>
    </w:p>
    <w:tbl>
      <w:tblPr>
        <w:tblW w:w="10162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941"/>
        <w:gridCol w:w="4634"/>
      </w:tblGrid>
      <w:tr>
        <w:trPr>
          <w:trHeight w:val="556" w:hRule="exac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</w:t>
            </w:r>
          </w:p>
        </w:tc>
      </w:tr>
      <w:tr>
        <w:trPr>
          <w:trHeight w:val="34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Фаэтон»  614016, г. Пермь, ул. Куйбышева, д.69/1 – 76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узнецов А.А.         – 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лизов Д.В.          – за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 xml:space="preserve">Чазова Е.К.              – за </w:t>
            </w:r>
          </w:p>
        </w:tc>
      </w:tr>
      <w:tr>
        <w:trPr>
          <w:trHeight w:val="34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Новострой»  614101, г. Пермь, ул.Автозаводская, д.9 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узнецов А.А.         – 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лизов Д.В.          – за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 xml:space="preserve">Чазова Е.К.              – за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азать в допуске к участию в аукционе по лоту № 2 следующим участникам размещения заказа на основании:</w:t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336"/>
        <w:gridCol w:w="4733"/>
        <w:gridCol w:w="2568"/>
      </w:tblGrid>
      <w:tr>
        <w:trPr>
          <w:trHeight w:val="854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</w:t>
            </w:r>
          </w:p>
        </w:tc>
      </w:tr>
      <w:tr>
        <w:trPr>
          <w:trHeight w:val="7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Интеркомстрой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. г. Пермь, ул. Сибирская, д.32. оф.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оответствии с п.4 ч. 1 ст. 12 Федерального закона </w:t>
            </w:r>
            <w:r>
              <w:rPr>
                <w:sz w:val="22"/>
                <w:szCs w:val="22"/>
              </w:rPr>
              <w:t xml:space="preserve">от 21.07.2005  № 94-ФЗ как участнику размещения заказа, предоставившему заявку на участие в аукционе не соответствующую требованиям п.2 ч.2.2.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- в «Сведениях о качестве предлагаемых работ» пункты 2-3 не соответствуют позициям локально-сметного расчета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узнецов А.А.         – 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лизов Д.В.          – за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 xml:space="preserve">Чазова Е.К.              – з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</w:rPr>
        <w:t>по лоту № 3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1. </w:t>
      </w:r>
      <w:r>
        <w:rPr/>
        <w:t>Допустить к участию в аукционе по лоту № 3 следующих участников размещения заказа:</w:t>
      </w:r>
    </w:p>
    <w:tbl>
      <w:tblPr>
        <w:tblW w:w="10162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941"/>
        <w:gridCol w:w="4634"/>
      </w:tblGrid>
      <w:tr>
        <w:trPr>
          <w:trHeight w:val="594" w:hRule="exac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</w:t>
            </w:r>
          </w:p>
        </w:tc>
      </w:tr>
      <w:tr>
        <w:trPr>
          <w:trHeight w:val="3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Интерком строй» 614000. г. Пермь, ул. Сибирская, д.32. оф.4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узнецов А.А.         – 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лизов Д.В.          – за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 xml:space="preserve">Чазова Е.К.              – за 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/>
        <w:t>Отказать в допуске к участию в аукционе по лоту № 3 следующим участникам размещения заказа на основании: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41"/>
        <w:gridCol w:w="4623"/>
        <w:gridCol w:w="2637"/>
      </w:tblGrid>
      <w:tr>
        <w:trPr>
          <w:trHeight w:val="854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</w:t>
            </w:r>
          </w:p>
        </w:tc>
      </w:tr>
      <w:tr>
        <w:trPr>
          <w:trHeight w:val="266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О «Производственно-строительная фирма «Мастер» (ЗАО «ПСФ «Мастер»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Большевистская, д.49, оф.205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 соответствии с п.4 ч. 1 ст. 12 Федерального закона </w:t>
            </w:r>
            <w:r>
              <w:rPr>
                <w:sz w:val="22"/>
                <w:szCs w:val="22"/>
              </w:rPr>
              <w:t xml:space="preserve">от 21.07.2005  № 94-ФЗ как участнику размещения заказа, предоставившему заявку на участие в аукционе не соответствующую требованиям п.3 ч.2.2.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 в календарном план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виды выполнения работ не соответствуют графе 3 локально-сметного расчет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узнецов А.А.         – 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лизов Д.В.          – за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 xml:space="preserve">Чазова Е.К.              – за </w:t>
            </w:r>
          </w:p>
        </w:tc>
      </w:tr>
    </w:tbl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ввиду признания участником аукциона одного участника размещения заказа ООО «Интеркомстрой»», 614000, г.Пермь, ул.Сибирская, д.32, оф.4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по лоту № 4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1. Допустить к участию в аукционе по лоту № 4</w:t>
      </w:r>
      <w:r>
        <w:rPr/>
        <w:t xml:space="preserve"> следующих участников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941"/>
        <w:gridCol w:w="4078"/>
      </w:tblGrid>
      <w:tr>
        <w:trPr>
          <w:trHeight w:val="556" w:hRule="exac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</w:t>
            </w:r>
          </w:p>
        </w:tc>
      </w:tr>
      <w:tr>
        <w:trPr>
          <w:trHeight w:val="34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Интерком строй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. г. Пермь, ул. Сибирская, д.32. оф.4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узнецов А.А.         – 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лизов Д.В.          – за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 xml:space="preserve">Чазова Е.К.              – за 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по лоту № 4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ввиду признания единственного участника размещения заказа участником аукциона ООО «Интеркомстрой»», 614000, г.Пермь, ул.Сибирская, д.32, оф.4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ствующий</w:t>
        <w:tab/>
        <w:tab/>
        <w:t>Кузнецов А.А.</w:t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</w:t>
        <w:tab/>
        <w:tab/>
        <w:t>Берлизов Д.В.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>Ответственный секретарь</w:t>
        <w:tab/>
        <w:tab/>
        <w:t>Чазова Е.К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rPr>
          <w:sz w:val="22"/>
          <w:szCs w:val="22"/>
        </w:rPr>
      </w:pPr>
      <w:r>
        <w:rPr>
          <w:b/>
          <w:sz w:val="22"/>
          <w:szCs w:val="22"/>
        </w:rPr>
        <w:t>Представитель заказчика</w:t>
        <w:tab/>
        <w:tab/>
        <w:t xml:space="preserve">Аранцева О.В.                                                                                                </w:t>
        <w:tab/>
      </w:r>
    </w:p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ab/>
        <w:t xml:space="preserve">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324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4:12:00Z</dcterms:created>
  <dc:creator>Пользователь</dc:creator>
  <dc:description/>
  <cp:keywords/>
  <dc:language>en-US</dc:language>
  <cp:lastModifiedBy>ОВМСК</cp:lastModifiedBy>
  <cp:lastPrinted>2008-07-14T15:16:00Z</cp:lastPrinted>
  <dcterms:modified xsi:type="dcterms:W3CDTF">2008-08-13T11:21:00Z</dcterms:modified>
  <cp:revision>28</cp:revision>
  <dc:subject/>
  <dc:title>ПРОТОКОЛ  № 129 А/1/1</dc:title>
</cp:coreProperties>
</file>