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/>
      </w:pPr>
      <w:r>
        <w:rPr/>
        <w:t>Приложение № 3</w:t>
      </w:r>
    </w:p>
    <w:p>
      <w:pPr>
        <w:pStyle w:val="Normal"/>
        <w:ind w:left="12036" w:firstLine="708"/>
        <w:rPr/>
      </w:pPr>
      <w:r>
        <w:rPr/>
        <w:t>к протоколу № 355А/3/1</w:t>
      </w:r>
    </w:p>
    <w:p>
      <w:pPr>
        <w:pStyle w:val="Normal"/>
        <w:ind w:left="12036" w:firstLine="708"/>
        <w:rPr/>
      </w:pPr>
      <w:r>
        <w:rPr/>
        <w:t>от 13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выполнение  капитального ремонт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Центр развития ребенка – детский сад № 371» 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ОТ № 3 «Выполнение капитального ремонта электроосвещения и силового оборудования, канализации и отделоч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в МДОУ «ЦРР – детский сад № 371» г. Перми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6"/>
        <w:gridCol w:w="4295"/>
        <w:gridCol w:w="650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0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ООО «Интерком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/>
              <w:t>614000. г. Пермь, ул. Сибирск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32. оф.4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ПСФ «Мастер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 49, оф.2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и в таких документах недостоверных сведений об участнике размещения заказа и (или) о товарах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выписки из ЕГРЮЛ от 09.06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ЕГРЮЛ от 24.06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 1 от 05 июня 2006 г., Копия Устава ООО «Интеркомстр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№1 ЗАО ПСФ «Мастер» от 21 января 2008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риказа № 01/К от 21 января 2008 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ротокола № 1 от 21 января 2008 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ЗАО «ПСФ «Мас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ды работ не соответствуют графе 3 локально-сметного расче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еречисл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85 809, 37  руб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/п. № 234 от 04.08.2008 с отметкой банка о списании денежных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сумму 85 809,37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№ 302 от 05.08.2008 с отметкой бан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списании денежных средств на сумму 85 809, 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уе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: не должен превышать 60 календарных дней с момента подписания муниципального контрак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алендарных дней. 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 календарных дней. 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 – не менее двух лет с момента принятия объекта в эксплуатацию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. 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месяца. Соответствуе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</w:t>
        <w:tab/>
        <w:tab/>
        <w:t>Кузнецов А.А.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>Берлизов Д.В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</w:rPr>
      </w:pPr>
      <w:r>
        <w:rPr>
          <w:b/>
          <w:sz w:val="22"/>
          <w:szCs w:val="22"/>
        </w:rPr>
        <w:t>Представитель заказчика</w:t>
        <w:tab/>
        <w:tab/>
        <w:t xml:space="preserve">Аранцева О.В.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7:00Z</dcterms:created>
  <dc:creator>Есюнина</dc:creator>
  <dc:description/>
  <cp:keywords/>
  <dc:language>en-US</dc:language>
  <cp:lastModifiedBy>ОВМСК</cp:lastModifiedBy>
  <cp:lastPrinted>2008-08-13T16:15:00Z</cp:lastPrinted>
  <dcterms:modified xsi:type="dcterms:W3CDTF">2008-08-13T10:15:00Z</dcterms:modified>
  <cp:revision>13</cp:revision>
  <dc:subject/>
  <dc:title>Приложение № 1</dc:title>
</cp:coreProperties>
</file>