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82А/3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ения муниципального контракта на поставку оборудования в МОУ «СОШ № 2 с углубленным изучением предметов гуманитарного профиля» г. Перми, по адресу: ул. Советская, 3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13" августа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6 часов 3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вестка дня: заседание конкурсной (аукционной) комиссии по видам товаров, работ, услуг № 3 по рассмотрению заявок на участие в открытом аукционе на право заключения  </w:t>
      </w:r>
      <w:r>
        <w:rPr>
          <w:sz w:val="22"/>
          <w:szCs w:val="22"/>
        </w:rPr>
        <w:t>муниципального контракта на поставку оборудования в МОУ «СОШ № 2 с углубленным изучением предметов гуманитарного профиля» г. Перми, по адресу: ул. Советская, 33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>Кузнецов А.А.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>Гобеджашвили О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ab/>
        <w:t>Чазова Е.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ворум имеетс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/>
        <w:t xml:space="preserve">Заказчик  – </w:t>
      </w:r>
      <w:r>
        <w:rPr>
          <w:sz w:val="22"/>
          <w:szCs w:val="22"/>
        </w:rPr>
        <w:t>МОУ «СОШ № 2 с углубленным изучением предметов гуманитарного профиля» г. Перми</w:t>
      </w:r>
      <w:r>
        <w:rPr/>
        <w:t xml:space="preserve"> Адрес Заказчика 614000, г.Пермь, ул. Советская, 33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12-32-54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Директор: Красносельских Валентина Леонидо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ведения о предмете аукциона: </w:t>
      </w:r>
      <w:r>
        <w:rPr/>
        <w:t xml:space="preserve">право заключения </w:t>
      </w:r>
      <w:r>
        <w:rPr>
          <w:sz w:val="22"/>
          <w:szCs w:val="22"/>
        </w:rPr>
        <w:t>муниципального контракта на поставку оборудования в МОУ «СОШ № 2 с углубленным изучением предметов гуманитарного профиля» г. Перми, по адресу: ул. Советская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Начальная (максимальная) цена контракта – 1 086 414,00 (один миллион восемьдесят шесть тысяч четыреста четырнадцать рублей, 00 копеек)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(максимальный) 45 дней с момента заключения муниципального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382А было опубликовано в "Официальном бюллетене органов местного самоуправления муниципального образования города Пермь"  19.07.2008г. и размещено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9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КОМПЛЕКТ», 614107, г.Пермь, ул.Ким, 5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зник Татьяна Викторовна, 614007, г.Пермь, ул. Народовольская, 37-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школа» 620017,Россия, г.Екатеринбург, ул. Электриков, 14А, оф. 4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е технологии», 614010, г. Пермь, ул. Маршрутная, 11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185"/>
        <w:gridCol w:w="28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КОМПЛЕКТ», 614107, г.Пермь, ул.Ким, 57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1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</w:t>
            </w:r>
            <w:r>
              <w:rPr>
                <w:b/>
                <w:i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.1.3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нет учредительных докум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firstLine="708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.1.1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анкета участника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ставлена в копиях</w:t>
            </w:r>
          </w:p>
          <w:p>
            <w:pPr>
              <w:pStyle w:val="Normal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школа» 620017,Россия, г.Екатеринбург, ул. Электриков, 14А, оф. 4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- 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 как участнику размещения заказа, представившему заявку на участие в аукционе несоответствующую требованиям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е заверена каждая страница копий документов в соответствии с требованиями аукционной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1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дрес в анкете не соответствует адресу местонахождения в выписке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е технологии», 614010, г. Пермь, ул. Маршрутная, 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.1.4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е указано наименование участника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1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</w:t>
            </w:r>
            <w:r>
              <w:rPr>
                <w:b/>
                <w:i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.1.2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сутствует выписка из ЕГРЮ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1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</w:t>
            </w:r>
            <w:r>
              <w:rPr>
                <w:b/>
                <w:i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.1.3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отсутствует </w:t>
            </w: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1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</w:t>
            </w:r>
            <w:r>
              <w:rPr>
                <w:b/>
                <w:i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тсутствует </w:t>
            </w: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.1.5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не заполнены соответствующие графы по форме приложения к аукционн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ч.2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на общей сшивке отсутствует печать участника размещения заказ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зник Татьяна Викторовна, 614007, г.Пермь, ул. Народовольская, 37-10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.1.5 ч.2.1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Характеристики товаров не соответствуют техническому заданию к документации об аукционе по аунктам:10, 16, 2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ч.5 ст.36 </w:t>
      </w:r>
      <w:r>
        <w:rPr>
          <w:bCs/>
          <w:sz w:val="22"/>
          <w:szCs w:val="22"/>
        </w:rPr>
        <w:t>Федерального закона от 21.07.05 №94-</w:t>
      </w:r>
      <w:r>
        <w:rPr>
          <w:bCs/>
          <w:sz w:val="20"/>
          <w:szCs w:val="20"/>
        </w:rPr>
        <w:t xml:space="preserve">ФЗ </w:t>
      </w:r>
      <w:r>
        <w:rPr>
          <w:sz w:val="20"/>
          <w:szCs w:val="20"/>
        </w:rPr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  <w:sz w:val="22"/>
          <w:szCs w:val="22"/>
        </w:rPr>
        <w:t xml:space="preserve"> признать аукцион несостоявшимся, так как отказано в допуске всем участникам размещения заказа, подавшим заявки на участие в аукционе.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>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>Гобеджашвили О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</w:t>
        <w:tab/>
        <w:tab/>
        <w:tab/>
        <w:tab/>
        <w:t>Чазова Е.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>Новикова Т.В.</w:t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dc:language>en-US</dc:language>
  <cp:lastModifiedBy>ump19</cp:lastModifiedBy>
  <cp:lastPrinted>2008-07-22T11:57:00Z</cp:lastPrinted>
  <dcterms:modified xsi:type="dcterms:W3CDTF">2008-08-13T11:10:00Z</dcterms:modified>
  <cp:revision>96</cp:revision>
  <dc:subject/>
  <dc:title>ПРОТОКОЛ № _1_</dc:title>
</cp:coreProperties>
</file>