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11328" w:firstLine="708"/>
        <w:jc w:val="center"/>
        <w:rPr>
          <w:b/>
          <w:b/>
          <w:bCs/>
          <w:sz w:val="22"/>
          <w:szCs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2А/3/1</w:t>
      </w:r>
    </w:p>
    <w:p>
      <w:pPr>
        <w:pStyle w:val="Normal"/>
        <w:jc w:val="right"/>
        <w:rPr/>
      </w:pPr>
      <w:r>
        <w:rPr>
          <w:sz w:val="22"/>
        </w:rPr>
        <w:t>от «</w:t>
      </w:r>
      <w:r>
        <w:rPr>
          <w:sz w:val="22"/>
          <w:u w:val="single"/>
        </w:rPr>
        <w:t>13» августа 2008</w:t>
      </w:r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ОУ «СОШ № 2 с углубленным изучением предметов гуманитарного профиля» г. Перми, по адресу: ул. Советская, 3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28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64"/>
        <w:gridCol w:w="2549"/>
        <w:gridCol w:w="2462"/>
        <w:gridCol w:w="2424"/>
        <w:gridCol w:w="2131"/>
      </w:tblGrid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КОМПЛЕ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, г. Пермь, ул.Стахановская, 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ские технологи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10, г. Пермь, ул. Маршрутная, 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Резник Татья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990, г. Пермь, ул. Луначарского, д.3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Интершкол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088, г. Екатеринбург, ул. 40 лет Октября, 23а, а/я 1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Анкета участника размещения заказа  (Приложение №3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, копия анк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лич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анкете не соответствует адресу местонахождения в выписке из ЕГРЮ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 наименование участника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6.08 г., оригина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4.08.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2.08 г., оригина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 21 от 04.02.2007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учредительных документ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свидетельства о регистрации физического лица, копия паспор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20.11.2007 г., копия устава, копия учредительного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несение в полном объеме денежных средств в качестве обеспечения заявки на участие в аукционе – 54 320,70  руб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495 от 07.08.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320,70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064 от 05.08.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320,70 руб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401 от 06.08.0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20,70 руб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товаров (Приложение № 2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ены соответствующие граф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стики товаров не соответствуют техническому заданию к документации об аукционе по пунктам:10, 16, 2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щей сшивке отсутствует печать участника размещения заказ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верена каждая страница копий документов в соответствии с требованиями аукционной документ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>_____________________ Кузнецов А.А.</w:t>
      </w:r>
    </w:p>
    <w:p>
      <w:pPr>
        <w:pStyle w:val="Normal"/>
        <w:jc w:val="both"/>
        <w:rPr/>
      </w:pPr>
      <w:r>
        <w:rPr/>
        <w:t xml:space="preserve">Члены комиссии: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</w:t>
        <w:tab/>
        <w:t>Гобеджашвили О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>___________________</w:t>
        <w:tab/>
        <w:t>Чазова Е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___________________</w:t>
        <w:tab/>
        <w:t>Новикова Т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dc:language>en-US</dc:language>
  <cp:lastModifiedBy>ump19</cp:lastModifiedBy>
  <cp:lastPrinted>2008-08-12T20:11:00Z</cp:lastPrinted>
  <dcterms:modified xsi:type="dcterms:W3CDTF">2008-08-13T11:08:00Z</dcterms:modified>
  <cp:revision>60</cp:revision>
  <dc:subject/>
  <dc:title>Приложение №_______</dc:title>
</cp:coreProperties>
</file>