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107А/3/2</w:t>
        <w:br/>
        <w:t>рассмотрения заявок на участие в конкурсе на право заключить муниципальный контракт на поставку оборудования в Муниципальное образовательное учреждение дополнительного образования детей «Детская школа искусств» Мотовилихинского района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48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13 августа 2008 г. 15 час. 00 мин.</w:t>
        <w:br/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3 по рассмотрению заявок на участие в </w:t>
      </w:r>
      <w:r>
        <w:rPr>
          <w:szCs w:val="24"/>
        </w:rPr>
        <w:t>конкурсе на право заключить муниципальный контракт на поставку оборудования в Муниципальное образовательное учреждение дополнительного образования детей «Детская школа искусств» Мотовилихинского района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В связи с отсутствием на заседании комиссии председателя комиссии и заместителя председателя комиссии в соответствии с Регламентом работы конкурсной (аукционной) комиссии единогласно избран председательствующим на заседании комиссии А. А. Кузнецов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>А. А. Кузнец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В. Берлиз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Е. К. Чазов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образовательное учреждение дополнительного образования детей «Детская школа искусств» Мотовилихинского района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Зеленина Елена Валерье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51, г. Пермь, ул. Макаренко, д. 25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66-40-00.</w:t>
      </w:r>
    </w:p>
    <w:p>
      <w:pPr>
        <w:pStyle w:val="Normal"/>
        <w:ind w:firstLine="902"/>
        <w:jc w:val="both"/>
        <w:rPr/>
      </w:pPr>
      <w:r>
        <w:rPr/>
        <w:t>Общие сведения о конкурс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конкурс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поставку оборудования в Муниципальное образовательное учреждение дополнительного образования детей «Детская школа искусств» Мотовилихинского района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Конкурс проводится по 4 лотам.</w:t>
      </w:r>
    </w:p>
    <w:p>
      <w:pPr>
        <w:pStyle w:val="TextBody"/>
        <w:spacing w:before="0" w:after="0"/>
        <w:ind w:firstLine="900"/>
        <w:jc w:val="both"/>
        <w:rPr/>
      </w:pPr>
      <w:r>
        <w:rPr/>
        <w:t>1) лот № 1 «Инструменты музыкальные струнные клавишные»: начальная (максимальная) цена муниципального контракта – 550 0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2) лот № 2 «Инструменты музыкальные струнные щипковые»: начальная (максимальная) цена муниципального контракта – 420 0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3) лот № 3 «Инструменты музыкальные язычковые с мехами»: начальная (максимальная) цена муниципального контракта – 110 0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4) лот № 4 «Инструменты электромузыкальные клавишные»: начальная (максимальная) цена муниципального контракта – 120 000,00 руб.</w:t>
      </w:r>
    </w:p>
    <w:p>
      <w:pPr>
        <w:pStyle w:val="Normal"/>
        <w:ind w:firstLine="900"/>
        <w:jc w:val="both"/>
        <w:rPr/>
      </w:pPr>
      <w:r>
        <w:rPr/>
        <w:t xml:space="preserve">Извещение № 107К от 04 июля 2008 г. о проведении конкурса опубликовано в «Официальном бюллетене органов местного самоуправления муниципального образования город Пермь» № 47 (144) от 04 июля 2008 г. и размещено на официальном сайте Администрации города Перми </w:t>
      </w:r>
      <w:hyperlink r:id="rId2">
        <w:r>
          <w:rPr>
            <w:rStyle w:val="InternetLink"/>
            <w:color w:val="000000"/>
            <w:u w:val="none"/>
          </w:rPr>
          <w:t>www.gorodperm.ru</w:t>
        </w:r>
      </w:hyperlink>
      <w:r>
        <w:rPr/>
        <w:t xml:space="preserve"> 04 июля 2008 года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Вскрытие конвертов с заявками на участие в конкурсе состоялось 06 августа 2008 г. </w:t>
      </w:r>
      <w:r>
        <w:rPr>
          <w:b w:val="false"/>
          <w:caps w:val="false"/>
          <w:smallCaps w:val="false"/>
          <w:sz w:val="24"/>
          <w:szCs w:val="24"/>
        </w:rPr>
        <w:t xml:space="preserve">Протокол № 107К/3/1 от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06 августа 2008 г. </w:t>
      </w:r>
      <w:r>
        <w:rPr>
          <w:b w:val="false"/>
          <w:caps w:val="false"/>
          <w:smallCaps w:val="false"/>
          <w:sz w:val="24"/>
          <w:szCs w:val="24"/>
        </w:rPr>
        <w:t xml:space="preserve">вскрытия конвертов с заявками на участие в конкурсе размещён на официальном сайте Администрации города Перми </w:t>
      </w:r>
      <w:hyperlink r:id="rId3">
        <w:r>
          <w:rPr>
            <w:rStyle w:val="InternetLink"/>
            <w:b/>
            <w:smallCaps/>
            <w:color w:val="000000"/>
            <w:sz w:val="24"/>
            <w:szCs w:val="24"/>
            <w:u w:val="none"/>
          </w:rPr>
          <w:t>www.gorodperm.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06 августа 2008 года.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 вскрытии конвертов с заявками на участие в конкурсе в соответствии с ч. 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был признан несостоявшимся: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в отношении лота № 1: в связи с тем, что по данному лоту подана только одна заявка на участие в конкурсе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в отношении лота № 2: в связи с тем, что по данному лоту не подана ни одна заявка на участие в конкурсе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в отношении лота № 3: в связи с тем, что по данному лоту не подана ни одна заявка на участие в конкурсе;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) в отношении лота № 4: в связи с тем, что по данному лоту подана только одна заявка на участие в конкурсе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конкурсе по лоту № 1 и лоту № 4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конкурсной документации. Подробная информация о рассмотрении заявки на участие в конкурсе приведена в приложениях № 1 и № 2 к настоящему протоколу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>1. По лоту № 1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1. Допустить к участию в конкурсе по лоту № 1 и признать единственным участником конкурса по лоту № 1 индивидуального предпринимателя Перцовского Олега Валентиновича, адрес: 614107, г. Пермь, ул. Уральская, д. 53А, кв. 37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А. Кузнец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Берлиз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1.2. В соответствии с ч. 4 ст. 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конкурс по лоту № 1 несостоявшимся в связи с тем, что только один участник размещения заказа, подавший заявку на участие в конкурсе по лоту № 1, допущен к участию в конкурсе по лоту № 1 и признан участником конкурса по лоту № 1.</w:t>
      </w:r>
    </w:p>
    <w:p>
      <w:pPr>
        <w:pStyle w:val="Normal"/>
        <w:autoSpaceDE w:val="false"/>
        <w:ind w:firstLine="900"/>
        <w:jc w:val="both"/>
        <w:rPr/>
      </w:pPr>
      <w:r>
        <w:rPr/>
        <w:t>2. По лоту № 4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2.1. Допустить к участию в конкурсе по лоту № 4 и признать единственным участником конкурса по лоту № 4 индивидуального предпринимателя Перцовского Олега Валентиновича, адрес: 614107, г. Пермь, ул. Уральская, д. 53А, кв. 37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А. Кузнец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Берлиз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2.2. В соответствии с ч. 4 ст. 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конкурс по лоту № 4 несостоявшимся в связи с тем, что только один участник размещения заказа, подавший заявку на участие в конкурсе по лоту № 4, допущен к участию в конкурсе по лоту № 4 и признан участником конкурса по лоту № 4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ствующий</w:t>
        <w:tab/>
        <w:t>А. А. Кузнец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Члены комиссии: </w:t>
        <w:tab/>
        <w:t>Д. В. Берлиз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Е. К. Чазо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SEC</cp:lastModifiedBy>
  <cp:lastPrinted>2008-08-12T18:44:00Z</cp:lastPrinted>
  <dcterms:modified xsi:type="dcterms:W3CDTF">2008-08-13T12:18:00Z</dcterms:modified>
  <cp:revision>45</cp:revision>
  <dc:subject/>
  <dc:title>ПРОТОКОЛ № 01/03-07</dc:title>
</cp:coreProperties>
</file>