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дл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4»  августа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10 от «14» августа 2008 г. о проведении запроса котировок, мы, нижеподписавшиеся, предлагаем выполнить указанные работы (услуги)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указанные работы (услуги)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начало – после заключения контракта; окончание – октябрь 2008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безналичный расчет, в течение 20 банковских дней со дня  заключения контракта.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лиценз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6-18T18:58:00Z</cp:lastPrinted>
  <dcterms:modified xsi:type="dcterms:W3CDTF">2008-08-13T12:27:00Z</dcterms:modified>
  <cp:revision>70</cp:revision>
  <dc:subject/>
  <dc:title>ЗАПРОС КОТИРОВОЧНОЙ ЦЕНЫ</dc:title>
</cp:coreProperties>
</file>