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на продление № 10 от «14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инженерно-геологические изыскания и разработку проектно-смет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чистных сооружений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Перми</w:t>
      </w:r>
      <w:r>
        <w:rPr>
          <w:sz w:val="20"/>
          <w:szCs w:val="20"/>
        </w:rPr>
        <w:t xml:space="preserve">  предусматривает осуществить за счет средств бюджета на инженерно-геологические изыскания и разработку проектно-сметной документации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исполнителю работ: копии действующей лицензии на инженерные изыскания и лицензии на «Проектирование зданий и сооружений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уровня ответственности  в соответствии с государственными стандарт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0"/>
          <w:szCs w:val="20"/>
        </w:rPr>
        <w:t xml:space="preserve">Место выполнения работ:  </w:t>
      </w:r>
      <w:r>
        <w:rPr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начало - после заключения контракта;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окончание- октябрь 2008 год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495 000 рублей.</w:t>
      </w:r>
      <w:r>
        <w:rPr>
          <w:sz w:val="20"/>
          <w:szCs w:val="20"/>
        </w:rPr>
        <w:t xml:space="preserve"> (Четыреста девяносто пять тысяч) рублей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заключ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4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(услуг), просим предоставить котировочную заявку согласно приложению № 1 и копию лицензии  по факсу 89012663787, электронной почтой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MOU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DOD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ZVEZDNI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ли курьером  по  адресу: г. Пермь, пос. Социалистический (бухгалтерия лагеря,1 корпус) </w:t>
      </w:r>
      <w:r>
        <w:rPr>
          <w:b/>
          <w:sz w:val="20"/>
          <w:szCs w:val="20"/>
        </w:rPr>
        <w:t>до 17 часов 00 минут  «1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выполненных работ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8-14T08:17:00Z</cp:lastPrinted>
  <dcterms:modified xsi:type="dcterms:W3CDTF">2008-08-14T02:17:00Z</dcterms:modified>
  <cp:revision>50</cp:revision>
  <dc:subject/>
  <dc:title>ЗАПРОС КОТИРОВОЧНОЙ ЦЕНЫ</dc:title>
</cp:coreProperties>
</file>