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2820" w:leader="none"/>
          <w:tab w:val="left" w:pos="4230" w:leader="none"/>
        </w:tabs>
        <w:spacing w:before="0" w:after="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Техническое задание</w:t>
      </w:r>
    </w:p>
    <w:p>
      <w:pPr>
        <w:pStyle w:val="Normal1"/>
        <w:tabs>
          <w:tab w:val="clear" w:pos="708"/>
          <w:tab w:val="left" w:pos="2820" w:leader="none"/>
          <w:tab w:val="left" w:pos="4230" w:leader="none"/>
        </w:tabs>
        <w:spacing w:before="0" w:after="0"/>
        <w:jc w:val="center"/>
        <w:rPr>
          <w:rFonts w:eastAsia="Batang;바탕"/>
          <w:szCs w:val="24"/>
        </w:rPr>
      </w:pPr>
      <w:r>
        <w:rPr>
          <w:rFonts w:eastAsia="Batang;바탕"/>
          <w:szCs w:val="24"/>
        </w:rPr>
        <w:t xml:space="preserve">на инженерно-геологические изыскания и разработку проектно- сметной документации очистных сооружений </w:t>
      </w:r>
    </w:p>
    <w:p>
      <w:pPr>
        <w:pStyle w:val="Normal1"/>
        <w:tabs>
          <w:tab w:val="clear" w:pos="708"/>
          <w:tab w:val="left" w:pos="4230" w:leader="none"/>
        </w:tabs>
        <w:spacing w:before="0" w:after="0"/>
        <w:jc w:val="right"/>
        <w:rPr>
          <w:rFonts w:eastAsia="Batang;바탕"/>
          <w:szCs w:val="24"/>
        </w:rPr>
      </w:pPr>
      <w:r>
        <w:rPr>
          <w:rFonts w:eastAsia="Batang;바탕"/>
          <w:szCs w:val="24"/>
        </w:rPr>
        <w:t>(Приложение № 2)</w:t>
      </w:r>
    </w:p>
    <w:p>
      <w:pPr>
        <w:pStyle w:val="Normal1"/>
        <w:tabs>
          <w:tab w:val="clear" w:pos="708"/>
          <w:tab w:val="left" w:pos="4230" w:leader="none"/>
        </w:tabs>
        <w:spacing w:before="0" w:after="0"/>
        <w:jc w:val="righ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7102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sz w:val="24"/>
              </w:rPr>
              <w:t>1.Наименование объекта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eastAsia="Batang;바탕"/>
                <w:szCs w:val="24"/>
              </w:rPr>
              <w:t>Реконструкция очистных сооружений   МОУ ДОД «Оздоровительно-образовательного лагеря «Звездный» г.Перми.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sz w:val="24"/>
              </w:rPr>
              <w:t xml:space="preserve">2.Стадийность работ  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Разработка рабочего проекта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sz w:val="24"/>
              </w:rPr>
              <w:t xml:space="preserve">3.Организация заказчик  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>Муниципальное образовательное учреждение дополнительного образования детей «ООЛ «Звездный»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eastAsia="Batang;바탕"/>
                <w:szCs w:val="24"/>
              </w:rPr>
              <w:t xml:space="preserve">4. Вид строительства 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>Реконструкция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eastAsia="Batang;바탕"/>
                <w:szCs w:val="24"/>
              </w:rPr>
              <w:t xml:space="preserve">5. Местоположение объекта </w:t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eastAsia="Batang;바탕"/>
                <w:szCs w:val="24"/>
              </w:rPr>
              <w:t xml:space="preserve">1. Участок строительства расположен в г. Перми пос. Социалистический, МОУ ДОД ООЛ «Звездный». </w:t>
            </w:r>
          </w:p>
          <w:p>
            <w:pPr>
              <w:pStyle w:val="Normal1"/>
              <w:spacing w:before="0" w:after="0"/>
              <w:rPr/>
            </w:pPr>
            <w:r>
              <w:rPr>
                <w:rFonts w:eastAsia="Batang;바탕"/>
                <w:szCs w:val="24"/>
              </w:rPr>
              <w:t>2. Территория лагеря – 6,7 га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3. Настоящее состояние участка – определение в процессе изысканий.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eastAsia="Batang;바탕"/>
                <w:szCs w:val="24"/>
              </w:rPr>
              <w:t xml:space="preserve">6. Инженерно – строительные и транспортные условия  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>1. Подъезд к зданиям и сооружениям выполнить с асфальтобетонным  покрытием, тротуары из мелкоразмерной плитки.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 xml:space="preserve">2.Планировку и застройку участка выполнить согласно действующим нормам и правилам с полным благоустройством территории.  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sz w:val="24"/>
              </w:rPr>
              <w:t xml:space="preserve">7. Экологическая характеристика 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sz w:val="24"/>
              </w:rPr>
              <w:t>Определить в процессе изысканий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eastAsia="Batang;바탕"/>
                <w:szCs w:val="24"/>
              </w:rPr>
              <w:t xml:space="preserve">8.Планировочные  ограничения 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Проектирование вести с учетом охранных зон существующих коммуникации.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eastAsia="Batang;바탕"/>
                <w:szCs w:val="24"/>
              </w:rPr>
              <w:t xml:space="preserve">9. Основные требования к конструктивным решениям </w:t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>1. Полные биологические очистные сооружения производительностью 100 м3/сут.(сброс на рельеф), в том числе:</w:t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>- напорный коллектор на очистные сооружения,</w:t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>- отводный самотечный коллектор</w:t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>- электричество и освещение</w:t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>- строительные и монтажные части</w:t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>2. Предусмотреть работу очистных сооружений в периодическом  режиме в зависимости от нагрузки.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3.Предусмотреть  установку аварийного источника электроснабжения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eastAsia="Batang;바탕"/>
                <w:szCs w:val="24"/>
              </w:rPr>
              <w:t xml:space="preserve">10. Инженерная подготовка территории </w:t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>Вертикальную планировку участка выполнить с учетом организованного сбора и отвода поверхностных вод, существующих коммуникаций и планировки прилегающей территории.</w:t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eastAsia="Batang;바탕"/>
                <w:szCs w:val="24"/>
              </w:rPr>
              <w:t xml:space="preserve">11. Благоустройство </w:t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>Определить проектом с разделом озеленения.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eastAsia="Batang;바탕"/>
                <w:szCs w:val="24"/>
              </w:rPr>
              <w:t xml:space="preserve">12.Строительные материалы </w:t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>Определить  проектом.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eastAsia="Batang;바탕"/>
                <w:szCs w:val="24"/>
              </w:rPr>
              <w:t xml:space="preserve">13. Исходные данные для проектирования </w:t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>Исполнительная документация: Завод «Камкабель»  пионерский лагерь на 320 мест.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eastAsia="Batang;바탕"/>
                <w:szCs w:val="24"/>
              </w:rPr>
              <w:t>14.Состав проекта</w:t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 xml:space="preserve">1.В соответствии с постановлением правительства РФ от 16.02.2008 № 87 </w:t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>2. Разработать рабочие чертежи в 4-х экземплярах на бумажном носителе и один в электронном варианте, включая пояснительную записку, ПОС, охрану окружающей среды, мероприятия ГО и ЧС. Инженерно-геодезические и геологические изыскания – по</w:t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Batang;바탕"/>
                <w:szCs w:val="24"/>
              </w:rPr>
              <w:t xml:space="preserve">4 экземпляра на бумажном носителе. Сметная  документация  - </w:t>
            </w:r>
          </w:p>
          <w:p>
            <w:pPr>
              <w:pStyle w:val="Normal1"/>
              <w:spacing w:before="0" w:after="0"/>
              <w:rPr/>
            </w:pPr>
            <w:r>
              <w:rPr>
                <w:rFonts w:eastAsia="Batang;바탕"/>
                <w:szCs w:val="24"/>
              </w:rPr>
              <w:t>4 экземпляра на бумажном носителе и один экземпляр в электронном варианте «Гранд - сметы» Сметная документация должна быть выполнена в соответствии с МДС 81-35.2004г. базисно – индексным  методом  по ТЕР, ТЕРр, ТЕРм – 2001г. с применением индекса пересчета сметной стоимости в текущий территориальный уровень цен.</w:t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eastAsia="Batang;바탕"/>
                <w:szCs w:val="24"/>
              </w:rPr>
              <w:t>15.Особые условия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>Предусмотреть проектом проведение  шурфования  существующих колодцев и сетей на территории лагеря на предмет герметичности. По результатам проведенных работ определить объем реконструкций сетей и колодцев на территории лагеря.</w:t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eastAsia="Batang;바탕"/>
                <w:szCs w:val="24"/>
              </w:rPr>
              <w:t xml:space="preserve">16. Срок выполнения работ </w:t>
            </w:r>
          </w:p>
          <w:p>
            <w:pPr>
              <w:pStyle w:val="Normal1"/>
              <w:tabs>
                <w:tab w:val="clear" w:pos="708"/>
                <w:tab w:val="left" w:pos="2820" w:leader="none"/>
                <w:tab w:val="left" w:pos="4230" w:leader="none"/>
              </w:tabs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ab/>
              <w:t xml:space="preserve">    Окончание – октябрь 2008г.</w:t>
            </w:r>
          </w:p>
          <w:p>
            <w:pPr>
              <w:pStyle w:val="Normal1"/>
              <w:tabs>
                <w:tab w:val="clear" w:pos="708"/>
                <w:tab w:val="left" w:pos="4230" w:leader="none"/>
              </w:tabs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>Начало – после заключения контракта</w:t>
            </w:r>
          </w:p>
          <w:p>
            <w:pPr>
              <w:pStyle w:val="Normal1"/>
              <w:tabs>
                <w:tab w:val="clear" w:pos="708"/>
                <w:tab w:val="left" w:pos="2820" w:leader="none"/>
                <w:tab w:val="left" w:pos="4230" w:leader="none"/>
              </w:tabs>
              <w:spacing w:before="0" w:after="0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  <w:t>Окончание – октябрь 2008г.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284" w:footer="624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624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071235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8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215380" cy="6134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53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4pt;height:48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48:00Z</dcterms:created>
  <dc:creator>1</dc:creator>
  <dc:description/>
  <dc:language>en-US</dc:language>
  <cp:lastModifiedBy>1</cp:lastModifiedBy>
  <dcterms:modified xsi:type="dcterms:W3CDTF">2008-08-05T13:10:00Z</dcterms:modified>
  <cp:revision>6</cp:revision>
  <dc:subject/>
  <dc:title/>
</cp:coreProperties>
</file>