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7/08/08 от 01.08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14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35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Администрация Кировского района г. Перми,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  <w:tab/>
        <w:tab/>
        <w:tab/>
        <w:tab/>
        <w:tab/>
        <w:tab/>
        <w:tab/>
        <w:tab/>
        <w:tab/>
        <w:t xml:space="preserve">              </w:t>
        <w:tab/>
        <w:t xml:space="preserve"> Гнатюк Т.В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7/08/08 на выполнение работ по обустройству мест массового отдыха населения (пляжа) Кировского 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1.08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9745 (Четыреста девяносто девять тысяч семьсот сорок девять) руб. 22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5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Жилищно-коммунальное предприятие «Па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5337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Мегаполис», ООО «Жилищно-комму-нальное предприятие «Парма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Мегаполис» и составила 480000 (Четыреста восемьдесят тысяч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Мегаполис», место нахождения: 614089, г. Пермь, ул. Балхашская,85, оф.1; цена муниципального контракта 480000 (Четыреста восемьдесят тысяч) руб.00 коп.  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Жилищно-коммунальное предприятие «Парма», место нахождения: 614109, г. Пермь, ул. К. Пирожкова,40; цена муниципального контракта 485337 (Четыреста восемьдесят пять тысяч триста тридцать семь) руб. 81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Т.В. Гнатюк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53:00Z</dcterms:created>
  <dc:creator>k0603</dc:creator>
  <dc:description/>
  <cp:keywords/>
  <dc:language>en-US</dc:language>
  <cp:lastModifiedBy>k0603</cp:lastModifiedBy>
  <cp:lastPrinted>2008-08-13T11:12:00Z</cp:lastPrinted>
  <dcterms:modified xsi:type="dcterms:W3CDTF">2008-08-13T06:01:00Z</dcterms:modified>
  <cp:revision>3</cp:revision>
  <dc:subject/>
  <dc:title>Протокол № 1</dc:title>
</cp:coreProperties>
</file>