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28/08/08 от 01.08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14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40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  <w:tab/>
        <w:tab/>
        <w:tab/>
        <w:tab/>
        <w:tab/>
        <w:tab/>
        <w:tab/>
        <w:tab/>
        <w:tab/>
        <w:t xml:space="preserve">              </w:t>
        <w:tab/>
        <w:t xml:space="preserve"> Гнатюк Т.В.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8/08/08 на выполнение работ по санитарной прочистке вдоль дорог частного  сектора  и  внутриквартальных  проездов Кировского  района г. Перми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1.08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99993 (Четыреста девяносто девять тысяч девятьсот девяносто три) руб. 46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им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5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15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Урал-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екоммерческая организация Фонд «Наш Закам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1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8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Жилищно-коммунальное предприятие «Пар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25802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Урал-С», Некоммерческой организации Фонд «Наш Закамск», ООО «Мегаполис», ООО «Жилищно-коммунальное предприятие «Пар-ма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Некоммерческая организация Фонд «Наш Закамск»ООО и составила 415000 (Четыреста пятнадцать тысяч) руб.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Некоммерческую организацию Фонд «Наш Закамск», место нахождения: 614113, г. Пермь, ул. Адмирала Нахимова,20; цена муниципального контракта 415000 (Четыреста пятнадцать тысяч) руб.00 коп.  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Жилищно-коммунальное предприятие «Парма», место нахождения: 614109, г. Пермь, ул. К. Пирожкова,40; цена муниципального контракта 425802 (Четыреста двадцать пять тысяч восемьсот два) руб. 23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Т.В. Гнатюк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04:00Z</dcterms:created>
  <dc:creator>k0603</dc:creator>
  <dc:description/>
  <cp:keywords/>
  <dc:language>en-US</dc:language>
  <cp:lastModifiedBy>k0603</cp:lastModifiedBy>
  <cp:lastPrinted>2008-08-13T12:03:00Z</cp:lastPrinted>
  <dcterms:modified xsi:type="dcterms:W3CDTF">2008-08-13T06:24:00Z</dcterms:modified>
  <cp:revision>3</cp:revision>
  <dc:subject/>
  <dc:title>Протокол № 1</dc:title>
</cp:coreProperties>
</file>