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9   от 14   августа  2008 г. </w:t>
      </w:r>
    </w:p>
    <w:p>
      <w:pPr>
        <w:pStyle w:val="Heading"/>
        <w:rPr/>
      </w:pPr>
      <w:r>
        <w:rPr/>
        <w:t>о проведении запроса котировочной цены на оказание услуг по перевозке сотрудников милиции от места проживания г. Пермь ул. Докучаева 42 к местам несения служб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отдел внутренних дел по Дзержинскому району г. Перми (г. Пермь, 614990, ул. Подлесная, 47, тел./факс. 229-2626/ф. 238-55-36, электронный</w:t>
        <w:tab/>
        <w:t xml:space="preserve"> адрес: </w:t>
      </w:r>
      <w:hyperlink r:id="rId2">
        <w:r>
          <w:rPr>
            <w:rStyle w:val="InternetLink"/>
            <w:sz w:val="24"/>
            <w:lang w:val="en-US"/>
          </w:rPr>
          <w:t>Dzerovdfc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Источник финансирования –  местный бюджет</w:t>
      </w:r>
    </w:p>
    <w:p>
      <w:pPr>
        <w:pStyle w:val="TextBodyIndent"/>
        <w:ind w:hanging="0"/>
        <w:rPr/>
      </w:pPr>
      <w:r>
        <w:rPr/>
        <w:t xml:space="preserve">Максимальная цена контракта- 500 000 рублей 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Предусматривает заключить муниципальный контракт на оказание услуг по перевозке сотрудников милиции от места проживания г. Пермь ул. Докучаева 42 к местам несения службы в  Дзержинский район г. Перми.   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</w:r>
      <w:r>
        <w:rPr>
          <w:b/>
        </w:rPr>
        <w:t>Информация о оказании услуг:</w:t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 xml:space="preserve">Условия – </w:t>
      </w:r>
      <w:r>
        <w:rPr>
          <w:b w:val="false"/>
        </w:rPr>
        <w:t>оказание услуг доставке сотрудников милиции, ежедневно с 9.00 до 22.00 перерыв на обед 3 часа, от места проживания к месту несения службы на период проведения операции «Правопорядок» до 10 сентября 2008 года.</w:t>
      </w:r>
    </w:p>
    <w:p>
      <w:pPr>
        <w:pStyle w:val="Heading"/>
        <w:jc w:val="both"/>
        <w:rPr/>
      </w:pPr>
      <w:r>
        <w:rPr>
          <w:b w:val="false"/>
        </w:rPr>
        <w:t>Требования к автобусам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Не менее 40 посадочных мест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 xml:space="preserve">Отсутствие рекламы на бортах автобуса.  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4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до 10 сентября 2008 год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</w:rPr>
        <w:t xml:space="preserve">Заявки принимаются в письменном виде по адресу – г. Пермь ул. Подлесная, 47 каб. № 9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факс: 229-28-48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риема заявок – 22.08.2008 г. до 11-00 ч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ата рассмотрения котировочных заявок 22.08.2008 г. </w:t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тоимость нормочаса работы автобус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услуги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 до</w:t>
      </w:r>
      <w:r>
        <w:rPr>
          <w:b/>
          <w:i/>
          <w:sz w:val="24"/>
          <w:szCs w:val="24"/>
        </w:rPr>
        <w:t xml:space="preserve"> 11-00 ч. 22.08.</w:t>
      </w:r>
      <w:r>
        <w:rPr>
          <w:b/>
          <w:sz w:val="24"/>
          <w:szCs w:val="24"/>
        </w:rPr>
        <w:t>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:</w:t>
      </w:r>
    </w:p>
    <w:p>
      <w:pPr>
        <w:pStyle w:val="TextBody"/>
        <w:rPr/>
      </w:pPr>
      <w:r>
        <w:rPr>
          <w:sz w:val="24"/>
          <w:szCs w:val="24"/>
        </w:rPr>
        <w:t xml:space="preserve">И.о. начальника ОВД                                                                         П.С. Николаев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erovdfc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dc:language>en-US</dc:language>
  <cp:lastModifiedBy>Til3</cp:lastModifiedBy>
  <cp:lastPrinted>2008-07-25T11:48:00Z</cp:lastPrinted>
  <dcterms:modified xsi:type="dcterms:W3CDTF">2008-08-13T05:22:00Z</dcterms:modified>
  <cp:revision>21</cp:revision>
  <dc:subject/>
  <dc:title>ЗАПРОС КОТИРОВОЧНОЙ ЦЕНЫ</dc:title>
</cp:coreProperties>
</file>