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ый контракт  № ____</w:t>
      </w:r>
    </w:p>
    <w:p>
      <w:pPr>
        <w:pStyle w:val="Normal"/>
        <w:jc w:val="center"/>
        <w:rPr/>
      </w:pPr>
      <w:r>
        <w:rPr/>
        <w:t xml:space="preserve">на предоставление транспортных услуг для нужд </w:t>
      </w:r>
    </w:p>
    <w:p>
      <w:pPr>
        <w:pStyle w:val="Normal"/>
        <w:jc w:val="center"/>
        <w:rPr/>
      </w:pPr>
      <w:r>
        <w:rPr/>
        <w:t xml:space="preserve">ОВД по Дзержинскому району г. Перми      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г. Пермь                                                                                                            «__» ______ 2008г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Отдел внутренних дел по Дзержинскому району города Перми, именуемое в дальнейшем ЗАКАЗЧИК, в лице начальника отдела внутренних дел по Дзержинскому  району города Перми ____________________________________________, действующего на основании Положения, с одной стороны и _________________________________________, именуемое в дальнейшем ИСПОЛНИТЕЛЬ, в лице _______________________________________________, действующего на основании ______________________, с другой стороны, на основании решения Котировочной  комиссии от «___» _________ 2008г. № по результатам проведения запроса котировочной цены, заключили настоящий муниципальный контракт, (далее договор) о нижеследующем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договора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1.1. Исполнитель обязуется оказывать услуги по перевозке сотрудников органов внутренних дел (пассажиров) с __________ по 10.09.2008 г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1.2. Заказчик обязуется произвести оплату оказанных услуг.  </w:t>
      </w:r>
    </w:p>
    <w:p>
      <w:pPr>
        <w:pStyle w:val="TextBody"/>
        <w:jc w:val="center"/>
        <w:rPr/>
      </w:pPr>
      <w:r>
        <w:rPr>
          <w:sz w:val="24"/>
          <w:szCs w:val="24"/>
        </w:rPr>
        <w:t>2. Качество выполнения услуг.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1 Выполняемые услуги по качеству должны соответствовать государственным стандартам, техническим условиям, другой нормативно-технической документации.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2.2. Исполнитель обязан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предоставить необходимое Заказчику количество автобусов с количеством посадочных мест не менее 40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обеспечить перевозку пассажиров по маршруту, по согласованию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подать автобусы ко времени, по согласованию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подать транспортные средства в исправном состоянии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провести инструктаж водителя по безопасности дорожного движения на маршруте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провести предрейсовый  и  послерейсовый медицинский осмотр водителя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>3. Цена и порядок расчетов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1. Стоимость услуги рассчитывается исходя из норма/часа и составляет ________________ рублей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40"/>
        <w:jc w:val="both"/>
        <w:rPr/>
      </w:pPr>
      <w:r>
        <w:rPr>
          <w:sz w:val="24"/>
          <w:szCs w:val="24"/>
        </w:rPr>
        <w:t>3.2 Цена включает в себя: все налоги, таможенные пошлины, выплаченные или подлежащие выплате, оплату транспортных расходов внутри страны, страхования и прочих расходов, связанных с выполнением услуг.</w:t>
      </w:r>
    </w:p>
    <w:p>
      <w:pPr>
        <w:pStyle w:val="TextBody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 ЗАКАЗЧИК оплачивает выполненные ИСПОЛНИТЕЛЕМ услуги в течение 14 дней после получения платежных документов, приема выполненных услуг и подписания акта приемки.    </w:t>
      </w:r>
    </w:p>
    <w:p>
      <w:pPr>
        <w:pStyle w:val="TextBody"/>
        <w:ind w:left="3780" w:hanging="0"/>
        <w:rPr>
          <w:sz w:val="24"/>
          <w:szCs w:val="24"/>
        </w:rPr>
      </w:pPr>
      <w:r>
        <w:rPr>
          <w:bCs/>
          <w:sz w:val="24"/>
          <w:szCs w:val="24"/>
        </w:rPr>
        <w:t>4.Срок действия договора</w:t>
      </w:r>
    </w:p>
    <w:p>
      <w:pPr>
        <w:pStyle w:val="TextBodyIndent"/>
        <w:ind w:left="0" w:firstLine="540"/>
        <w:rPr/>
      </w:pPr>
      <w:r>
        <w:rPr/>
        <w:t>4.1 Настоящий договор вступает в силу с момента  его подписания и действует до полного исполнения сторонами своих обязательств по данному договору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5. Ответственность.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1. Стороны несут ответственность за неисполнение либо ненадлежащее исполнение своих обязательств по настоящему договору.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5.2. В случае неисполнения либо ненадлежащего исполнения условий договора ИСПОЛНИТЕЛЬ: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5.2.1. За отказ от выполнения (недовыполнения) услуг уплачивает пени в размере 3 % стоимости не выполненных услуг (недовыполненных) услуг либо возмещает убытки в виде разницы между ценой, предусмотренной в договоре, и текущей ценой, обычно взимаемой при сравнимых обстоятельствах за аналогичные услуги в месте, где они должны были быть осуществлены. (по выбору ЗАКАЗЧИКА).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5.2.2. За выполнение услуг ненадлежащего качества, т.е. с нарушением требований к качеству, установленных п. 2.2 настоящего договора, уплачивает пени в размере 3% стоимости некачественно выполненных услуг.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5.3. Уплата санкций, предусмотренных п. 5.2. настоящего договора, не освобождает стороны от выполнения принятых обязательств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6. Расторжение договора в силу невыполнения его условий.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1. Расторжение договор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7. Заключительные положения.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.1. Изменение условий договора  в одностороннем порядке не допускается.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.2 Споры, возникающие при исполнении настоящего договора, рассматриваются арбитражным судом в соответствии с действующим законодательством с соблюдением претензионного урегулирования разногласий. Претензия рассматривается в течение 30 дней со дня получения.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.3. В соответствии с условиями договора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7.4. ИСПОЛНИТЕЛЬ несет полную ответственность за все налоги, пошлины, лицензионные сборы и т. д., взимаемые до момента выполнения услуг по договору ЗАКАЗЧИКУ.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5. Настоящий договор составлен в двух экземплярах, имеющих одинаковую юридическую силу, по одному каждой стороне. 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.6.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8. Юридические адреса и реквизиты сторон:</w:t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КАЗЧИК ОВД по Дзержинскому району г. Перми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Адрес: г. Пермь, ул. Подлесная, 47 Телефон: 238-55-36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ИНН 5903005070  КПП 590301001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Л/сч 03188012024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Р/сч 40204810300000000006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БИК 045773001, ОГРН 1025900759940, ОКПО 08653925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УФК по Пермскому краю (ОФК 01, ОВД по Дзержинскому району г. Перми)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: ГРКЦ ГУ Банка России по Пермскому краю г. Пермь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ВЩИК</w:t>
      </w:r>
    </w:p>
    <w:p>
      <w:pPr>
        <w:pStyle w:val="TextBody"/>
        <w:rPr/>
      </w:pPr>
      <w:r>
        <w:rPr>
          <w:sz w:val="24"/>
          <w:szCs w:val="24"/>
        </w:rPr>
        <w:t>Адрес: _________________      Телефон: _______________                                                                                              Банковские реквизиты:</w:t>
      </w:r>
    </w:p>
    <w:p>
      <w:pPr>
        <w:pStyle w:val="TextBody"/>
        <w:rPr/>
      </w:pPr>
      <w:r>
        <w:rPr>
          <w:sz w:val="24"/>
          <w:szCs w:val="24"/>
        </w:rPr>
        <w:t>Р/с _____________________                                                                                                                                                  к/с 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БИК 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ИНН 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Заказчик</w:t>
        <w:tab/>
        <w:tab/>
        <w:tab/>
        <w:tab/>
        <w:tab/>
        <w:tab/>
        <w:tab/>
        <w:t>Поставщик</w:t>
        <w:tab/>
        <w:tab/>
        <w:t xml:space="preserve">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______________/____________/                                            ____________/____________/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120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7:26:00Z</dcterms:created>
  <dc:creator>Natalya</dc:creator>
  <dc:description/>
  <dc:language>en-US</dc:language>
  <cp:lastModifiedBy>Til3</cp:lastModifiedBy>
  <cp:lastPrinted>2008-07-25T11:50:00Z</cp:lastPrinted>
  <dcterms:modified xsi:type="dcterms:W3CDTF">2008-07-25T05:51:00Z</dcterms:modified>
  <cp:revision>25</cp:revision>
  <dc:subject/>
  <dc:title/>
</cp:coreProperties>
</file>