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59 от  14.08.08г. 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оказание услуг:</w:t>
      </w:r>
      <w:r>
        <w:rPr>
          <w:b/>
          <w:sz w:val="22"/>
          <w:szCs w:val="22"/>
        </w:rPr>
        <w:t xml:space="preserve"> «Предоставление услуг по организации и проведению праздника, посвященного «Дню физкультурника» на стадионе УДС «Молот» и 2-х спортивно-игровых программ  для детей у Мотовилихинского пруда в Мотовилихинском районе»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л./факс: 260 24 16, факс 266 08 88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г. Перми оказание услуг способом запроса котировок:</w:t>
      </w:r>
      <w:r>
        <w:rPr>
          <w:b/>
        </w:rPr>
        <w:t xml:space="preserve"> </w:t>
      </w:r>
      <w:r>
        <w:rPr>
          <w:sz w:val="20"/>
          <w:szCs w:val="20"/>
        </w:rPr>
        <w:t>«Предоставление услуг по организации и проведению праздника, посвященного «Дню физкультурника» на стадионе «Молот» и 2-х спортивно-игровых программ для детей у Мотовилихинского пруда в  Мотовилихинском  районе г. Перми»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Техническое задание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0"/>
        </w:rPr>
      </w:pPr>
      <w:r>
        <w:rPr>
          <w:sz w:val="20"/>
        </w:rPr>
        <w:t>Предоставление услуг по организации и проведению праздника, посвященного «Дню физкультурника» и 2-х спортивно-игровых программ для детей Мотовилихинского район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79"/>
        <w:gridCol w:w="1660"/>
        <w:gridCol w:w="1872"/>
      </w:tblGrid>
      <w:tr>
        <w:trPr>
          <w:trHeight w:val="4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ень физкультурн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цены (общей площадью не менее 12 кв/м) и звукоусиливающей аппаратуры 5 КВТ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Записать музыкальные фонограммы в соответствии с тематикой мероприятия (не менее 10 фонограмм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работка сценария мероприятия в соответствии с тематикой празд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бор творческих коллективов (не менее 3 коллективов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ка и проведение спортивно-игровой программы, продолжительностью не менее 1 ч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одного профессионального ведуще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едение дискотеки и шоу-программы для молодежи не менее 1 час.30 м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ать зрителей и участников, не менее 500 человек в течение всего праздн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готовление и расклейка 200 афиш (Формат А3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ганизация и проведение ретро-программы для ветеранов, не менее 40 м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едусмотреть призы и сувенир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на сумму  не менее 3тыс. рубле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08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7-00 до 20-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УДС «Молот-Прикамье»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ртивно-игровые программы для дет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звучивание мероприятия  звукоусиливающей аппаратурой 2 КВТ, на каждое мероприят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исать музыкальные фонограммы в соответствии с тематикой мероприятия (не менее 5 фонограмм на каждое мероприят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работка сценария мероприятия в соответствии с тематикой программы, на каждое мероприят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ка и проведение спортивно-игровой программы продолжительностью не менее 1 час.30 м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одного профессионального ведущего, на каждое мероприят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ганизовать зрителей и участников, не менее 100 человек  на кажд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усмотреть призы и сувен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на сумму  не менее 1тыс. рублей) на каждое мероприя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08 31.08.08</w:t>
            </w:r>
          </w:p>
          <w:p>
            <w:pPr>
              <w:pStyle w:val="Normal"/>
              <w:tabs>
                <w:tab w:val="clear" w:pos="708"/>
                <w:tab w:val="center" w:pos="722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  <w:tab/>
              <w:t>14.00 до 15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отовилихинского пруд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Место оказания услуг: г. Пермь, Мотовилихинский район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оказания услуг: начало –29.08.2008 окончание – 31.08.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150 000,00 (Сто пятьдесят тысяч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оплаты оказания услуг: безналичным перечислением денежных средств, в течение 10 дней после подписания актов  выполненных услуг отдельно на каждое мероприятие, согласно счета или счет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-08-88, 260-24-16 или курьером по адресу: г. Пермь, ул. Уральская, 36, каб. 304 до 18 часов 00 минут 21.08.2008г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района                  ___________________  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          (подпись)</w:t>
        <w:tab/>
        <w:t xml:space="preserve">                                                    (ФИО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37:00Z</dcterms:created>
  <dc:creator>pc130205</dc:creator>
  <dc:description/>
  <dc:language>en-US</dc:language>
  <cp:lastModifiedBy>pc130205</cp:lastModifiedBy>
  <cp:lastPrinted>2008-07-22T11:47:00Z</cp:lastPrinted>
  <dcterms:modified xsi:type="dcterms:W3CDTF">2008-08-13T13:37:00Z</dcterms:modified>
  <cp:revision>2</cp:revision>
  <dc:subject/>
  <dc:title>ИЗВЕЩЕНИЕ  № 47 от 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6265325</vt:r8>
  </property>
  <property fmtid="{D5CDD505-2E9C-101B-9397-08002B2CF9AE}" pid="3" name="_AuthorEmail">
    <vt:lpwstr>130208@adm.motov</vt:lpwstr>
  </property>
  <property fmtid="{D5CDD505-2E9C-101B-9397-08002B2CF9AE}" pid="4" name="_AuthorEmailDisplayName">
    <vt:lpwstr>Гурова Светлана Юрьевна</vt:lpwstr>
  </property>
  <property fmtid="{D5CDD505-2E9C-101B-9397-08002B2CF9AE}" pid="5" name="_EmailSubject">
    <vt:lpwstr>Извещение № 59</vt:lpwstr>
  </property>
  <property fmtid="{D5CDD505-2E9C-101B-9397-08002B2CF9AE}" pid="6" name="_ReviewingToolsShownOnce">
    <vt:lpwstr/>
  </property>
</Properties>
</file>