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60 от  14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Содержание проезжей части дорог внутриквартальных проездов Мотовилихинского района г. Перми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едусматривает осуществить за счет средств бюджета г. Перми выполнение работ способом запроса котировок:</w:t>
      </w:r>
      <w:r>
        <w:rPr/>
        <w:t xml:space="preserve"> </w:t>
      </w:r>
      <w:r>
        <w:rPr>
          <w:sz w:val="20"/>
          <w:szCs w:val="20"/>
        </w:rPr>
        <w:t xml:space="preserve"> содержание проезжей части дорог внутриквартальных проездов Мотовилихинского района г. Перми</w:t>
      </w:r>
    </w:p>
    <w:p>
      <w:pPr>
        <w:pStyle w:val="Normal"/>
        <w:spacing w:before="0" w:after="120"/>
        <w:jc w:val="both"/>
        <w:rPr/>
      </w:pPr>
      <w:r>
        <w:rPr/>
        <w:t xml:space="preserve">Техническое задание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43"/>
        <w:gridCol w:w="1440"/>
        <w:gridCol w:w="1260"/>
      </w:tblGrid>
      <w:tr>
        <w:trPr>
          <w:trHeight w:val="6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олняемых работ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(руб.)</w:t>
            </w:r>
          </w:p>
        </w:tc>
      </w:tr>
      <w:tr>
        <w:trPr>
          <w:trHeight w:val="2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орка проезжей части, кошение травы вдоль проезжей части дорог внутриквартальных проезд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8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ень объектов</w:t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16"/>
        <w:gridCol w:w="2664"/>
        <w:gridCol w:w="2322"/>
        <w:gridCol w:w="1158"/>
        <w:gridCol w:w="1157"/>
      </w:tblGrid>
      <w:tr>
        <w:trPr>
          <w:trHeight w:val="150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2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</w:t>
            </w:r>
          </w:p>
        </w:tc>
        <w:tc>
          <w:tcPr>
            <w:tcW w:w="2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крытия проезжей части, м2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ы,м2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 воль МСЧ-1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 7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б.Гагарина, 7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83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2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1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58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у ПНК с отворотами к д. 58б и 58г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4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Ушинского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4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рупской, 7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ая, 7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 П.Лумумбы вдоль ул. Круп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.Лумумбы, 7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упской, 69/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6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5/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ульвара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9/1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ома 69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5/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3 и 65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по б. Гагарина, 72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75а по б. Гагарина (школ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а по б.Гагарина( школ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8, 70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70 и 72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4 по б. Гагарин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6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6 по б. Гагарин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5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1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1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2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к домам 93/2/3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 по б. Гагарина (Виват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Дет. Дом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 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рупской (д/с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/1 по Б.Гагарина вдоль д/д №2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, 11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/3/2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7,99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6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07/3,/4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2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3, 45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9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 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6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 по ул. Крупской (школ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шинског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76,78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подъездо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3б по ул.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8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7,8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а, 87а, 87б, 85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,93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Старцева, 35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93, 95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, 83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81, 75 по ул. Пушкайской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7, 79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77 до 75 по ул. Пушкар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школе по ул. Крупской, 9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5 б. Гагарина, 55 по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3а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 д. 64,60, 58 (двор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фт. Коледж, 5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8а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б по б.Гагарина (нефт. Коледж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62а по б.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а/2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, 75 по б.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, 77 по б.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а по б. Гагарина, 75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5 по ул. П.Лумумбы вдоль д. 17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П.Лумумбы вдоль д. 1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. по ул. Крупской вдоль д. 71, 69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6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а, 13а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 по ул. Гайдара, 1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7а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"Чулпан" по ул. Гайдара, 1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3 по ул. П.Лумум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/1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,3 по ул. П.Лумум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, 4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Гайдара (ст. Юн.России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равки "Petrol "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, 21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ул.Дружба (в арки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, 25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Дружб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, 9, 7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1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/1 по ул. Техниче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6, 18/1 по ул.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3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Студен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Студенчесч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, 4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 по ул. Технической (шк. 116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б, 4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ощадка за мед. Акад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, 24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, 59а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6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2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СК рядом с д. 17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, 41а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Студенческой вдоль шк. 116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Студен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 30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, 117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, 3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 (вокруг дом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, 40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А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д. 3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32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5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им (школ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5 по ул. Ким (дет/сад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 18,20 (шк.112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1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7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А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д. 12, д. 14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 10 по ул. Р. Землячк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Р. Землячк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, 113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 (вдоль д. 103 по ул. Ки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 (вдоль школы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Дружбы (территория школы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3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9 по 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Ст. Разина (вдоль ГСК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овой переход через р. Егоших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, 38 по ул. Ст. Раз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34/4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 по ул. Красновише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4, 46 по ул. Красновише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4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 А по б. Гагарина (Планетарий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, 2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2 по ул. Ст. Раз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. Раз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ул.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9 по ул.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Лядовская, 93 с лева от д/с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олыбалова,2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ядовская, 113 с права от д/с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рц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0 по ул. Гарцовская вдоль школы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3 по Лядов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 Гарцов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Гарцовск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азина по Гарцовской 68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6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на дворовую территорию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 по ул. Лядовска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за церковью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по Лядовской, 12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арцов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Гарцовской через двор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по ул Гарц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5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 по ул. Восстания вдоль д. 11, вокруг д.11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ика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ду д. 11и 13 по ул. Восстани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. с заездом во двор д.13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. 112 по ул. Восстани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а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 по ул. 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Лузен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Постаногова через двор в арку Постаногова 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аногова, 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Восстания мимо торг. Цент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Постаногова, 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Красногвардей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2 вдоль д.7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Восстания мимо школ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с ул. Зен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ирынк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Зен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арку д. 8 по ул. Зен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Зенков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6 по ул. Зен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 15,13 по ул. Свобод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13 по ул. Свобод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 стороны ул. Кузнец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 по ул. Восстани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Постаног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Постаног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расногвардей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, 7/1,7/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 по ул. Постаног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Зен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с ул. Восстани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школьной территории  мимо д/с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ул. Свобод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/1 по ул. Красногвардеск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в арку и вдоль дома 4 по ул. Постаног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д.21 по ул. Постаног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31а по ул. Целинная и д.1 по ул. Е.Пермяк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1а по ул. Е Пермяк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Целинн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29 и 31 по ул Целинной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/1 по ул. Цели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ЦТП у д. 29 вдоль д. 31поул. Целин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Е. Пермяк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1а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 к гимназии № 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нечетной стороне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д. 19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5 и 27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б ул. Гашкова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доль д. 17 по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36 и 40 по ул. И.Фра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форматорной подстанци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за д. 40 по ул. И.Франко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И.Фра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во дворе Гашкова 19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б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6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имо автостоянк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7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к ЦТП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0 и 22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ворот детского сад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за д. 20 по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рот д/с 39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ежду детскими садам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4 и 22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ль д.26, 30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4 по ул. Гашкова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 "Виват"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ой площадки д. 24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ул. Гашкова левая сторо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за домам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30/1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30/2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б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чного перехода на ост. "Язовая"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по ул. 2-я Баранчинск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ьвен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Баранчинск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на территорию ТСЖ Гашкова,1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ЗС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транспортный колледж, И.Франко, 3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Иньвен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Гашкова с отворотом д. 5 по ул. Грозне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Цели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 по ул. Целин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тского сада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 со стороны подъездов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Целинн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проезд между шк. 74 и ПТУ 50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.Фра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стоянк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1 й бойный переулок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оликам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/д путе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3 по ул. Юрша и д. 8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, 96 по ул. Пушка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2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А, 25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/1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Лякиш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2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Лякиш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А по ул. Звонар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, 80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7, 81 по ул. Поном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ономар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А по ул. Пономарева (вокруг ГСК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/3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5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, 35 в (д/с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 по ул. Старцева (д/с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, 6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Б по ул. Уинской (д/быт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Б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Пушкарской, 4 ул. Уин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Пушкар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В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№ 15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, 18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64 по ул. Юрш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56 по ул. Юрш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9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, 5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с лестнице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 (между д/с и Гимназией № 2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 в районе д. 7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рибоед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пешеходные дорожк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инская, 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Пушкарской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0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б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ц  д. 25/1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0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1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13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между домами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4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Лякиш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6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1 по ул. Пушка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3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7 по ул. Пушка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4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 д. 7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 арку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Иван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7А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, 61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 по ул. Уральская (за домо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А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, 17 по ул. Иванов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по ул. Ивановская, 19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, 15 по ул. Иван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Иванов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Иван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А по ул. Ким (дет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 (за д. 15 по ул. Ки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 в дет/сад по ул. Ким, 13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43 по ул. Ким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30,32 по ул. Хрустальн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Хрусталь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 д. 34 по ул. Хрустальн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Инженерной (д.сад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2, 34 по ул. Хрустальной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Инженерной (д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7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дустриализаци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а по ул. Работниц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 16 по ул. Циолковског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.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истов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3 по ул. Работниц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Циолковског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а по ул.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 по ул.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10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 по ул. Циолковского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Хрусталь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, 53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 51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ургов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Фигне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таллурго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виацио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, 82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а по 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4, 74а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Солом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ец им. Ленина, тротуар до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, 19 по ул. Циолковског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Индустриализаци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а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, 86б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 9,11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 Солом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9 по ул. Металлисто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, 22 по ул. Чехова вдоль д. 2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нделе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б по ул. Инженер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, 21 по ул. Металлисто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Ким (между шк. и д. 6 по ул. Инженерной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Металлисто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, 53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женерной (шк. 105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3 по ул. Ким, 10 по ул. Инженер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Ким, д. 12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5, 39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д/ 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Вдоль д/ сад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7 по ул. Тургенева (д/ сад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3 а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а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 Добролюбова 4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2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, 12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 по ул. Добролюбова (магазин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цы с ул. Иванов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ной дорог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48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Начало производства работ: с момента заключения муниципального контракта</w:t>
      </w:r>
    </w:p>
    <w:p>
      <w:pPr>
        <w:pStyle w:val="Normal"/>
        <w:rPr/>
      </w:pPr>
      <w:r>
        <w:rPr>
          <w:sz w:val="20"/>
          <w:szCs w:val="20"/>
        </w:rPr>
        <w:t>Окончание производства работ: 15.09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375  880,00 (Триста семьдесят пять тысяч восемьсот восемьдесят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г. Пермь, Мотовилихинский район, согласно перечн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3 квартал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выполнения работ: безналичным перечислением денежных средств в течение 10 дней после подписания актов  сдачи-приемки выполненных работ (ф. КС-2), справки о стоимости выполненных работ и затрат    (ф. КС-3), согласно счета или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26.08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10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49:00Z</dcterms:created>
  <dc:creator>pc130205</dc:creator>
  <dc:description/>
  <dc:language>en-US</dc:language>
  <cp:lastModifiedBy>130203</cp:lastModifiedBy>
  <dcterms:modified xsi:type="dcterms:W3CDTF">2008-08-13T10:12:00Z</dcterms:modified>
  <cp:revision>3</cp:revision>
  <dc:subject/>
  <dc:title>ИЗВЕЩЕНИЕ  № 60 от  13</dc:title>
</cp:coreProperties>
</file>