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jc w:val="center"/>
        <w:rPr/>
      </w:pPr>
      <w:r>
        <w:rPr/>
        <w:t>на выполнение работ по содержанию проезжей части дорог внутриквартальных проездов Мотовилихинского района г. Перми</w:t>
      </w:r>
    </w:p>
    <w:p>
      <w:pPr>
        <w:pStyle w:val="Normal"/>
        <w:rPr>
          <w:sz w:val="20"/>
        </w:rPr>
      </w:pPr>
      <w:r>
        <w:rPr>
          <w:sz w:val="20"/>
        </w:rPr>
        <w:t>г. Пермь</w:t>
        <w:tab/>
        <w:tab/>
        <w:tab/>
        <w:tab/>
        <w:tab/>
        <w:tab/>
        <w:tab/>
        <w:tab/>
        <w:t xml:space="preserve">           ____ ________________ 2008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w:t>
      </w:r>
      <w:r>
        <w:rPr/>
        <w:t xml:space="preserve"> </w:t>
      </w:r>
      <w:r>
        <w:rPr>
          <w:sz w:val="20"/>
          <w:szCs w:val="20"/>
        </w:rPr>
        <w:t>по содержанию проезжей части дорог внутриквартальных проездов Мотовилихинского района г. Перми</w:t>
      </w:r>
    </w:p>
    <w:p>
      <w:pPr>
        <w:pStyle w:val="Normal"/>
        <w:spacing w:before="0" w:after="120"/>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 xml:space="preserve">Приложение № 1 - техническое задание по содержанию территорий, прилегающих к несанкционированным свалкам Мотовилихинского района г. Перми </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15.09.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sz w:val="20"/>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Беляева Дмитри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ород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16"/>
          <w:szCs w:val="16"/>
        </w:rPr>
      </w:pPr>
      <w:r>
        <w:rPr>
          <w:sz w:val="16"/>
          <w:szCs w:val="16"/>
        </w:rPr>
      </w:r>
    </w:p>
    <w:p>
      <w:pPr>
        <w:pStyle w:val="Normal"/>
        <w:jc w:val="center"/>
        <w:rPr>
          <w:b/>
          <w:b/>
          <w:sz w:val="16"/>
          <w:szCs w:val="16"/>
        </w:rPr>
      </w:pPr>
      <w:r>
        <w:rPr>
          <w:b/>
          <w:sz w:val="16"/>
          <w:szCs w:val="16"/>
        </w:rPr>
        <w:t>Техническое задание на выполнение работ</w:t>
      </w:r>
    </w:p>
    <w:p>
      <w:pPr>
        <w:pStyle w:val="Normal"/>
        <w:spacing w:before="0" w:after="120"/>
        <w:jc w:val="center"/>
        <w:rPr>
          <w:b/>
          <w:b/>
          <w:sz w:val="16"/>
          <w:szCs w:val="16"/>
        </w:rPr>
      </w:pPr>
      <w:r>
        <w:rPr>
          <w:b/>
          <w:sz w:val="16"/>
          <w:szCs w:val="16"/>
        </w:rPr>
        <w:t>по содержанию проезжей части  дорог внутриквартальных проездов Мотовилихинского района г. Перми</w:t>
      </w:r>
    </w:p>
    <w:p>
      <w:pPr>
        <w:pStyle w:val="Normal"/>
        <w:spacing w:before="0" w:after="120"/>
        <w:jc w:val="center"/>
        <w:rPr>
          <w:b/>
          <w:b/>
          <w:sz w:val="16"/>
          <w:szCs w:val="16"/>
        </w:rPr>
      </w:pPr>
      <w:r>
        <w:rPr>
          <w:b/>
          <w:sz w:val="16"/>
          <w:szCs w:val="16"/>
        </w:rPr>
      </w:r>
    </w:p>
    <w:tbl>
      <w:tblPr>
        <w:tblW w:w="8928" w:type="dxa"/>
        <w:jc w:val="left"/>
        <w:tblInd w:w="-113" w:type="dxa"/>
        <w:tblLayout w:type="fixed"/>
        <w:tblCellMar>
          <w:top w:w="0" w:type="dxa"/>
          <w:left w:w="108" w:type="dxa"/>
          <w:bottom w:w="0" w:type="dxa"/>
          <w:right w:w="108" w:type="dxa"/>
        </w:tblCellMar>
      </w:tblPr>
      <w:tblGrid>
        <w:gridCol w:w="645"/>
        <w:gridCol w:w="5378"/>
        <w:gridCol w:w="1164"/>
        <w:gridCol w:w="1741"/>
      </w:tblGrid>
      <w:tr>
        <w:trPr>
          <w:trHeight w:val="6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p>
            <w:pPr>
              <w:pStyle w:val="Normal"/>
              <w:spacing w:before="0" w:after="120"/>
              <w:rPr>
                <w:sz w:val="16"/>
                <w:szCs w:val="16"/>
              </w:rPr>
            </w:pPr>
            <w:r>
              <w:rPr>
                <w:sz w:val="16"/>
                <w:szCs w:val="16"/>
              </w:rPr>
              <w:t>п/п</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Наименование рабо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Объем выполняемых работ м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оимость работ (руб.)</w:t>
            </w:r>
          </w:p>
        </w:tc>
      </w:tr>
      <w:tr>
        <w:trPr>
          <w:trHeight w:val="38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w:t>
            </w:r>
          </w:p>
          <w:p>
            <w:pPr>
              <w:pStyle w:val="Normal"/>
              <w:spacing w:before="0" w:after="120"/>
              <w:rPr>
                <w:sz w:val="16"/>
                <w:szCs w:val="16"/>
              </w:rPr>
            </w:pPr>
            <w:r>
              <w:rPr>
                <w:sz w:val="16"/>
                <w:szCs w:val="16"/>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Уборка проезжей части, кошение травы вдоль проезжей части дорог внутриквартальных проездов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41 6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75 880</w:t>
            </w:r>
          </w:p>
        </w:tc>
      </w:tr>
    </w:tbl>
    <w:p>
      <w:pPr>
        <w:pStyle w:val="Normal"/>
        <w:spacing w:before="0" w:after="120"/>
        <w:jc w:val="both"/>
        <w:rPr>
          <w:b/>
          <w:b/>
          <w:sz w:val="16"/>
          <w:szCs w:val="16"/>
        </w:rPr>
      </w:pPr>
      <w:r>
        <w:rPr>
          <w:sz w:val="16"/>
          <w:szCs w:val="16"/>
        </w:rPr>
        <w:t xml:space="preserve"> </w:t>
      </w:r>
      <w:r>
        <w:rPr>
          <w:sz w:val="16"/>
          <w:szCs w:val="16"/>
        </w:rPr>
        <w:t>Начало производства работ: с момента заключения муниципального контракта</w:t>
      </w:r>
      <w:r>
        <w:rPr>
          <w:b/>
          <w:sz w:val="16"/>
          <w:szCs w:val="16"/>
        </w:rPr>
        <w:t xml:space="preserve">  </w:t>
      </w:r>
      <w:r>
        <w:rPr>
          <w:sz w:val="16"/>
          <w:szCs w:val="16"/>
        </w:rPr>
        <w:t xml:space="preserve">Окончание производства работ: 15.09.2008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bl>
      <w:tblPr>
        <w:tblW w:w="9104" w:type="dxa"/>
        <w:jc w:val="left"/>
        <w:tblInd w:w="-7" w:type="dxa"/>
        <w:tblLayout w:type="fixed"/>
        <w:tblCellMar>
          <w:top w:w="0" w:type="dxa"/>
          <w:left w:w="30" w:type="dxa"/>
          <w:bottom w:w="0" w:type="dxa"/>
          <w:right w:w="30" w:type="dxa"/>
        </w:tblCellMar>
      </w:tblPr>
      <w:tblGrid>
        <w:gridCol w:w="505"/>
        <w:gridCol w:w="2375"/>
        <w:gridCol w:w="2160"/>
        <w:gridCol w:w="1800"/>
        <w:gridCol w:w="1254"/>
        <w:gridCol w:w="1010"/>
      </w:tblGrid>
      <w:tr>
        <w:trPr>
          <w:trHeight w:val="50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объек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От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Д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ощадь покрытия проезжей части, м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ротуары,м2</w:t>
            </w:r>
          </w:p>
        </w:tc>
      </w:tr>
      <w:tr>
        <w:trPr>
          <w:trHeight w:val="28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проезд с б. Гагарина воль МСЧ-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ЦТП б.Гагарина, 7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 Гагарина, 83/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72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б. Гагар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 Гагарина, 7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 Гагарина, 71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б. Гагар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6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 Гагарина, 58в</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б. Гагар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58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у ПНК с отворотами к д. 58б и 58г</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5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Гагарина, 54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Ушинск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Ушинского, 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Ушинского, 4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йд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йдара, 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Крупской, 7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йд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йдара, 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ая, 7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12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П.Лумумбы вдоль ул. Круп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П.Лумумбы, 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 68</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йд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йдара, 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упской, 69/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7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йд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йдара, 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 6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r>
      <w:tr>
        <w:trPr>
          <w:trHeight w:val="24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йд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йдара, 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 65/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1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бульвара Гагар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6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2/2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по ул. Гайд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9/1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1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ТП у дома 69/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w:t>
            </w:r>
          </w:p>
        </w:tc>
      </w:tr>
      <w:tr>
        <w:trPr>
          <w:trHeight w:val="10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5/2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2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омами 63 и 65/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w:t>
            </w:r>
          </w:p>
        </w:tc>
      </w:tr>
      <w:tr>
        <w:trPr>
          <w:trHeight w:val="2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по б. Гагарина, 7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r>
      <w:tr>
        <w:trPr>
          <w:trHeight w:val="34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3а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r>
      <w:tr>
        <w:trPr>
          <w:trHeight w:val="32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75а по б. Гагарина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w:t>
            </w:r>
          </w:p>
        </w:tc>
      </w:tr>
      <w:tr>
        <w:trPr>
          <w:trHeight w:val="29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5а по б.Гагарина(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8 по ул.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w:t>
            </w:r>
          </w:p>
        </w:tc>
      </w:tr>
      <w:tr>
        <w:trPr>
          <w:trHeight w:val="9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омами 68, 70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w:t>
            </w:r>
          </w:p>
        </w:tc>
      </w:tr>
      <w:tr>
        <w:trPr>
          <w:trHeight w:val="2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омами 70 и 72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w:t>
            </w:r>
          </w:p>
        </w:tc>
      </w:tr>
      <w:tr>
        <w:trPr>
          <w:trHeight w:val="1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54 по б. Гагарин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6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4</w:t>
            </w:r>
          </w:p>
        </w:tc>
      </w:tr>
      <w:tr>
        <w:trPr>
          <w:trHeight w:val="15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56 по б. Гагарин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w:t>
            </w:r>
          </w:p>
        </w:tc>
      </w:tr>
      <w:tr>
        <w:trPr>
          <w:trHeight w:val="12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1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5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9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5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07/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1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07/7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11/1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2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91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2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1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3/4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9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а к домам 93/2/3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1 по б. Гагарина (Вива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У Дет. Дом № 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5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15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7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07/5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w:t>
            </w:r>
          </w:p>
        </w:tc>
      </w:tr>
      <w:tr>
        <w:trPr>
          <w:trHeight w:val="30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 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8 по ул.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r>
      <w:tr>
        <w:trPr>
          <w:trHeight w:val="28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0 по ул. Крупской (д/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2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93/1 по Б.Гагарина вдоль д/д №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0а по ул. Крупской (торг. Цент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w:t>
            </w:r>
          </w:p>
        </w:tc>
      </w:tr>
      <w:tr>
        <w:trPr>
          <w:trHeight w:val="21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3/4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r>
      <w:tr>
        <w:trPr>
          <w:trHeight w:val="35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9, 11 по ул. Друж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8/3/2 по ул. Турген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r>
      <w:tr>
        <w:trPr>
          <w:trHeight w:val="3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3/4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0а по ул. Крупской (торг. Цент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97,99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3/6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107/3,/4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11/2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3, 45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с по ул. Крупской, 90</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4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2 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6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4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8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6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2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0 по ул. Крупской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 по ул. Ушинског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8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8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8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76,78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 подъез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9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3б по ул.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83,85 по ул.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с по ул. Крупской, 8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5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7,89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9а, 87а, 87б, 85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9,93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с по ул. Старцева, 35в</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93, 95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8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9, 83 по ул. Пушкар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81, 75 по ул. Пушкайской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7, 79 по ул. Пушкар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доль д. 77 до 75 по ул. Пушкар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83,85 по ул. Пушкар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0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 школе по ул. Крупской, 9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5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115 б. Гагарина, 55 по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3а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2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6 по б. Гагарина д. 64,60, 58 (дв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фт. Коледж, 54</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8а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2/2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8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4б по б.Гагарина (нефт. Коледж)</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6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доль д. 62а по б.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2а/2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3, 75 по б.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3а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5, 77 по б.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кола по б. Гагарина, 75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0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5 по ул. П.Лумумбы вдоль д. 1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1а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8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 по ул. П.Лумумбы вдоль д. 1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1а по б.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д. 73. по ул. Крупской вдоль д. 71, 69/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с по ул. Крупской,6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11а, 13а по ул. Гайд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колы по ул. Гайдара, 1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r>
      <w:tr>
        <w:trPr>
          <w:trHeight w:val="24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7а по ул. Гайд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с "Чулпан" по ул. Гайдара, 1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3 по ул. П.Лумум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5/1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1,3 по ул. П.Лумум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2, 4 по ул. Гайд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 по ул. Гайдара (ст. Юн.Росс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правки "Petrol " по ул. Макаренк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9 по ул. Друж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7, 21 по ул. Дружб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3 по ул.Дружба (в а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7, 25 по ул. Дружб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 ул. Друж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3, 9, 7 по ул. Дружб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9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8/1 по ул. 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1 по ул. Техниче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6, 18/1 по ул.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8/3 по ул. Турген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 по ул. Техни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 по ул. Технической (шк. 11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8 по ул. Студен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по ул. Студенчесч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3, 49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0 по ул. Технической (шк. 11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б. Гагар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2б, 47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тейнерная площадка за мед. Ак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9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2 (шк.) по ул. Техни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7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5</w:t>
            </w:r>
          </w:p>
        </w:tc>
      </w:tr>
      <w:tr>
        <w:trPr>
          <w:trHeight w:val="28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2 (шк.), 24 по ул. Техни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у д. 44 по ул. Макаренк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9, 59а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6 по ул. Макаренк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8 по ул. Техни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 по ул. Технической (шк. 11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25</w:t>
            </w:r>
          </w:p>
        </w:tc>
      </w:tr>
      <w:tr>
        <w:trPr>
          <w:trHeight w:val="28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9 по ул. Друж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СК рядом с д. 17 по ул. Дружб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17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1, 41а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7 по 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w:t>
            </w:r>
          </w:p>
        </w:tc>
      </w:tr>
      <w:tr>
        <w:trPr>
          <w:trHeight w:val="1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по Студенческой вдоль шк. 1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7 по 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r>
      <w:tr>
        <w:trPr>
          <w:trHeight w:val="31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у д. 44 по ул. Макарен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9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r>
      <w:tr>
        <w:trPr>
          <w:trHeight w:val="1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3 по ул. Студенче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7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r>
      <w:tr>
        <w:trPr>
          <w:trHeight w:val="14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8, 30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5, 117 по ул. Ураль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 37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4 по ул. Лебед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39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А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2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2А по ул. Крупской (вокруг дом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8, 40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11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А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2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2А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А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гол д. 32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авый угол д. 32А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1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39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1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1, 35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0 по ул. Ким (шк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3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8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9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8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3 по ул. Ким (дет/с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5 по ул. Ким (дет/са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Дружбы 18,20 (шк.11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9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1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7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по 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по ул. Друж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6 по 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8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 по ул. Друж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1А по ул. Турген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Друж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д. 12, д. 14 по 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14 по ул. Р. Земляч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 по ул. Бр. Вагановых</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 10 по ул. Р. Земляч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Бр. Вагановых</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8 по ул. Р. Земляч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Бр. Вагановых</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1, 113 по ул. Ураль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Лебед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1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3 по ул. Ким (дет/с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3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Бр. Вагановых (вдоль д. 103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7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r>
      <w:tr>
        <w:trPr>
          <w:trHeight w:val="1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9 по ул. Ким (вдоль школ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Дружб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r>
      <w:tr>
        <w:trPr>
          <w:trHeight w:val="2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6 по ул. Дружб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8 по ул. Дружбы (территория школ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15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3, 35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14 по ул. Р. Землячк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14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1, 33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9 по ул. Бр. Вагановых</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12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 по ул. Ст. Разина (вдоль ГС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стовой переход через р. Егоших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 38 по ул. Ст. Раз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у д. 34/4 по ул. Ст. Раз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 по б. Гагар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2 по ул. Красновишер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4, 46 по ул. Красновишер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3 по ул. Ст. Раз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6 по ул. Ст. Раз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10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4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7 А по б. Гагарина (Планетари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8, 22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по ул. Круп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по ул. Круп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3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2 по ул. Ст. Раз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4/3 по ул. Ст. Раз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11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 Раз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3 по б. Гагар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26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5 по ул.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9 по ул. Ураль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Лядов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ул.Лядовская, 93 с лева от д/с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Колыбалова,2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1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Лядов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Лядовская, 113 с права от д/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арцов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9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50 по ул. Гарцовская вдоль школы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8 по ул. Колыбал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Лядов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3 по Лядов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8 по ул. Гарцов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по ул. Гарцовска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газина по Гарцовской 68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6 по ул. Колыбал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9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на дворовую территорию</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93 по ул. Лядовская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по ул. Колыбал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за церковью</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87 по ул. Лядовская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Колыбал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2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ъезда по Лядовской, 1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8 по ул. Гарцов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4 по ул. Гарцовской через дв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а по ул Гарцов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5</w:t>
            </w:r>
          </w:p>
        </w:tc>
      </w:tr>
      <w:tr>
        <w:trPr>
          <w:trHeight w:val="32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87 по ул. Лядовская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4 по ул. Колыбал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с ул. Восст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д по ул. Восстания вдоль д. 11, вокруг д.11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по ул. Республика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с ул. Восст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между д. 11и 13 по ул. Восстания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по ул. Республ. с заездом во двор д.13 по ул. Восст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с ул. Восст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д. 112 по ул. Восст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3а по ул. Красногвардей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3 по ул. Красногвардей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2 по ул. Лузен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тех. 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по ул. Постаногова через двор в арку Постаногова 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станогова, 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6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 ул. Восстания мимо торг. Цент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 по ул. Постаногова, 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6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Красногвардей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2 вдоль д.7/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2 по ул. Красногвардей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4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 8 по ул. Восстания мимо школ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 по ул. Восст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с ул. Зен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минирынк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а по ул. Восст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r>
      <w:tr>
        <w:trPr>
          <w:trHeight w:val="10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с ул. Зен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 арку д. 8 по ул. Зен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 по ул. Восст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с ул. Зенков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36 по ул. Зен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мов 15,13 по ул. Своб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5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доль д.13 по ул. Своб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 стороны ул. Кузнец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 по ул. Восст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 по ул. Постаног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1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Постаног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1 по ул. Постаног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9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 ул. Красногвардей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по ул. Красногвардей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2 по ул.Красногвардей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лексеев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Красногвардей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лексеевской, 7/1,7/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4 по ул. Постаног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7 по ул. Красногвардей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w:t>
            </w:r>
          </w:p>
        </w:tc>
      </w:tr>
      <w:tr>
        <w:trPr>
          <w:trHeight w:val="1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 по ул. Постаног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 по ул. Зен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 с ул. Восст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гол школьной территории  мимо д/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 по ул. Своб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r>
      <w:tr>
        <w:trPr>
          <w:trHeight w:val="30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расногвардей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7/1 по ул. Красногвардеск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r>
      <w:tr>
        <w:trPr>
          <w:trHeight w:val="28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с ул. Восст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4 в арку и вдоль дома 4 по ул. Постаног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 д.21 по ул. Постаног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тех. 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31а по ул. Целинная и д.1 по ул. Е.Пермя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 1а по ул. Е Пермяк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Целинна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д. 29 и 31 по ул Целинной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1/1 по ул. Целин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еходная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т ЦТП у д. 29 вдоль д. 31поул. Целин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 по ул. Е. Пермяк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r>
      <w:tr>
        <w:trPr>
          <w:trHeight w:val="3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ый перехо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41а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а к гимназии № 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r>
      <w:tr>
        <w:trPr>
          <w:trHeight w:val="3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по нечетной стороне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от д. 19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1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w:t>
            </w:r>
          </w:p>
        </w:tc>
      </w:tr>
      <w:tr>
        <w:trPr>
          <w:trHeight w:val="2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тех. 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ежду д. 25 и 27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б ул. Гашкова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вдоль д. 17 по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ежду д. 36 и 40 по ул. И.Фран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ансформаторной подстан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 за д. 40 по ул. И.Франк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6 по ул. И.Фран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7 по ул. Целин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r>
      <w:tr>
        <w:trPr>
          <w:trHeight w:val="1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еходная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во дворе Гашкова 1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3б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14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6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 мимо автостоянк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27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4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28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к ЦТ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20 и 22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 ворот детского сад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 за д. 20 по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рот д/с 39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 по ул. Сига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r>
      <w:tr>
        <w:trPr>
          <w:trHeight w:val="2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 между детскими садам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2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Сига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3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тех. 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24 и 22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Сига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Сига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Сига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32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воль д.26, 30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34 по ул. Гашкова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 "Вива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тейнерной площадки д. 24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6 ул. Гашкова левая сторо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2 по ул. Сига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за домам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30/1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 30/2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тех. 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а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б по ул. Гашк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естничного перехода на ост. "Язов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r>
      <w:tr>
        <w:trPr>
          <w:trHeight w:val="31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2-я Баранчинска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2 по ул. Гашков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Иньвен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Баранчинска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 по ул. Гаш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ъезда на территорию ТСЖ Гашкова,1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с ул. Гашко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З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втотранспортный колледж, И.Франко, 3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по ул. Иньвенско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 по ул. Гашкова с отворотом д. 5 по ул. Грозне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3 по ул. Целин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1 по ул. Целин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етского сада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16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со стороны подъездов</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7 по ул. Целинн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 по ул. Целин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2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проезд между шк. 74 и ПТУ 5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И.Фран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втостоянк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1 й бойный переуло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оликам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д путе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 23 по ул. Юрша и д. 8 по ул. Уин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1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24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0, 96 по ул. Пушкар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2 по ул. Пушкар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3А, 25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5/1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6 по ул. Лякиш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2 по ул. Пушкар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2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8 по ул. Лякиш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9А по ул. Звонар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8, 80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ЦТП (середина дв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7, 81 по ул. Поном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ЦТП (середина дв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2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6 по ул. Звон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Пономар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3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2А по ул. Пономарева (вокруг ГС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3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по ул. Звон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r>
      <w:tr>
        <w:trPr>
          <w:trHeight w:val="2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35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арцева, 35 в (д/с)</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2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3 по ул. Старцева (д/с)</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4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6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Б по ул. Уинской (д/быт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Б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8 по ул. Пушкарской, 4 ул. Уин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 по ул. Пушкар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w:t>
            </w:r>
          </w:p>
        </w:tc>
      </w:tr>
      <w:tr>
        <w:trPr>
          <w:trHeight w:val="33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В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к. № 15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r>
      <w:tr>
        <w:trPr>
          <w:trHeight w:val="14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 по ул. Уи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 18 по ул. Уин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 по ул. Уи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Юрша (вдоль д. 64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5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авый угол д. 5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у Гимназии № 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Юрша (вдоль д. 56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имназия № 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0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9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19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 5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6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имназия № 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 с лестнице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0 по ул. Юрша (между д/с и Гимназией № 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П у Гимназии № 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ый перехо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Старцева в районе д. 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8 по ул. Грибоед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r>
      <w:tr>
        <w:trPr>
          <w:trHeight w:val="1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 пешеходные дорожк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имназия № 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r>
      <w:tr>
        <w:trPr>
          <w:trHeight w:val="14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Уинская, 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а по ул. Уи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а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8 по ул. Пушкарской (середина дв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9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90 по ул. Пушкар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б по ул. Уи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5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ец  д. 25/1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0 по ул. Уин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 по ул. Подо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8 по ул. Уин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5 по ул. Подо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1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к. 135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41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 по ул. Звон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2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1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по ул. Звон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9 по ул. Старц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между домами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4 по ул. Звонар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8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Лякиш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6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1 по ул. Пушкар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3 по ул. Пушкар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7 по ул. Пушкар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5 по ул. Пушкар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9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4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 д. 7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9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по ул. Юр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 по ул. Юрш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1 по ул. Уин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 по ул. Уин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 в арк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Старц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 по ул. Иванов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7А по ул. Ура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21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1 по ул. Ура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5 по ул. Ура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3 по ул. Ураль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r>
      <w:tr>
        <w:trPr>
          <w:trHeight w:val="12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7 по ул. Ураль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r>
      <w:tr>
        <w:trPr>
          <w:trHeight w:val="27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9А, 61 по ул. Ура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отуа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1 по ул. Уральская (за домо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1А по ул. Ураль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22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5, 17 по ул. Иванов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ЦТП по ул. Ивановская, 19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9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 Барбю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 15 по ул. Иванов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7 по ул. Иванов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9 по ул. Ивановск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w:t>
            </w:r>
          </w:p>
        </w:tc>
      </w:tr>
      <w:tr>
        <w:trPr>
          <w:trHeight w:val="14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ый перехо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11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 11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8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4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еходная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 11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3А по ул. Ким (дет/с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Ким (за д. 15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ъезд в дет/сад по ул. Ким, 13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43 по ул. Ким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8,30,32 по ул. Хрусталь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r>
      <w:tr>
        <w:trPr>
          <w:trHeight w:val="30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2 по ул. Хрусталь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вор д. 34 по ул. Хрусталь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8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Инженерной (д.са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2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32, 34 по ул. Хрустальной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по ул. Инженерной (д/с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2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77 по 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Индустриализ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38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16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Циолковског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r>
      <w:tr>
        <w:trPr>
          <w:trHeight w:val="18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14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а по ул. Рабо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r>
      <w:tr>
        <w:trPr>
          <w:trHeight w:val="3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16 по ул. Циолковск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тейнерная пл. (середина дв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Металлистов</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Лебед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3 по ул. Работниц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9 по ул. Циолковског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16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1а по ул. Ураль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Циолковск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1 по ул. Ураль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10 по 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д. 9 по ул. Циолковск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8 по ул. Хрусталь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0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1, 53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9, 51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а по ул.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4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22 по ул. Индустриал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а по ул.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1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Чех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6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Металлургов</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 ул. Лебед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В.Фигне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Металлур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Авиацион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0, 82 по 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а по ул. В.Фигне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74, 74а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 дво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8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 по ул. В.Солом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Лебед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ворец им. Ленина, тротуар до Ураль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r>
      <w:tr>
        <w:trPr>
          <w:trHeight w:val="2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7, 19 по ул. Циолковск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2, 14 по ул. Индустриализ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6а по 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В.Фигне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88 по 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В.Фигне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88, 86б по ул. Ураль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В.Фигнер</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3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9,11 по ул. 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В. Солом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19"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9 по ул. Металлис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6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8, 22 по ул. Чехова вдоль д. 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Менделе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0, 22 по ул. Индустриал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3 по ул. Ки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1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б по ул. Инженер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1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9, 21 по ул. Металлис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4 по ул. Чех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r>
      <w:tr>
        <w:trPr>
          <w:trHeight w:val="3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2 по ул. Ким (между шк. и д. 6 по ул. Инженер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14 по ул. Металлис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r>
      <w:tr>
        <w:trPr>
          <w:trHeight w:val="30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еш. дорожка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55, 53 по ул. К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Инженерной (шк. 10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w:t>
            </w:r>
          </w:p>
        </w:tc>
      </w:tr>
      <w:tr>
        <w:trPr>
          <w:trHeight w:val="3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3 по ул. Ким, 10 по ул. Инженерн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55 по ул. Ким, д. 12 инженерн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1</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35, 39 по ул. 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по ул. Тургенева (д/ сад)</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7 по ул. Тургенева (Вдоль д/ са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Макаренк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3</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37 по ул. Тургенева (д/ са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6 по ул. Макаренко</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3, 35 по ул. 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33 а по ул. Тургене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8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5</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33а по ул. Турген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24 по ул. Добролюб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6</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ул. Добролюбова 4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 4 по ул. Добролюб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5</w:t>
            </w:r>
          </w:p>
        </w:tc>
      </w:tr>
      <w:tr>
        <w:trPr>
          <w:trHeight w:val="33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7</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ез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по ул. Добролюбова (д/садо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12 по ул. Добролюб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r>
      <w:tr>
        <w:trPr>
          <w:trHeight w:val="12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8</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 проезд</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ду домами 6, 12 по ул. Добролюбов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4 по ул. Добролюбова (д/садо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2 по ул. Добролюбова (магазин)</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r>
      <w:tr>
        <w:trPr>
          <w:trHeight w:val="13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ш. доро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естницы с ул. Ивановско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елезной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r>
      <w:tr>
        <w:trPr>
          <w:trHeight w:val="10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3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48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3</w:t>
            </w:r>
          </w:p>
        </w:tc>
      </w:tr>
    </w:tbl>
    <w:p>
      <w:pPr>
        <w:pStyle w:val="Normal"/>
        <w:rPr>
          <w:sz w:val="16"/>
          <w:szCs w:val="16"/>
        </w:rPr>
      </w:pPr>
      <w:r>
        <w:rPr>
          <w:sz w:val="16"/>
          <w:szCs w:val="16"/>
        </w:rPr>
      </w:r>
    </w:p>
    <w:p>
      <w:pPr>
        <w:pStyle w:val="Normal"/>
        <w:rPr>
          <w:sz w:val="16"/>
          <w:szCs w:val="16"/>
        </w:rPr>
      </w:pPr>
      <w:r>
        <w:rPr>
          <w:sz w:val="16"/>
          <w:szCs w:val="16"/>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16"/>
                <w:szCs w:val="16"/>
              </w:rPr>
            </w:pPr>
            <w:r>
              <w:rPr>
                <w:sz w:val="16"/>
                <w:szCs w:val="16"/>
              </w:rPr>
            </w:r>
          </w:p>
          <w:p>
            <w:pPr>
              <w:pStyle w:val="Normal"/>
              <w:rPr>
                <w:sz w:val="16"/>
                <w:szCs w:val="16"/>
              </w:rPr>
            </w:pPr>
            <w:r>
              <w:rPr>
                <w:sz w:val="16"/>
                <w:szCs w:val="16"/>
              </w:rPr>
              <w:t>ЗАКАЗЧИК:</w:t>
            </w:r>
          </w:p>
          <w:p>
            <w:pPr>
              <w:pStyle w:val="Normal"/>
              <w:rPr>
                <w:sz w:val="16"/>
                <w:szCs w:val="16"/>
              </w:rPr>
            </w:pPr>
            <w:r>
              <w:rPr>
                <w:sz w:val="16"/>
                <w:szCs w:val="16"/>
              </w:rPr>
              <w:t>Администрация Мотовилихинского района</w:t>
            </w:r>
          </w:p>
          <w:p>
            <w:pPr>
              <w:pStyle w:val="Normal"/>
              <w:rPr>
                <w:sz w:val="16"/>
                <w:szCs w:val="16"/>
              </w:rPr>
            </w:pPr>
            <w:r>
              <w:rPr>
                <w:sz w:val="16"/>
                <w:szCs w:val="16"/>
              </w:rPr>
              <w:t xml:space="preserve">в лице  главы администрации </w:t>
            </w:r>
          </w:p>
          <w:p>
            <w:pPr>
              <w:pStyle w:val="Normal"/>
              <w:rPr>
                <w:sz w:val="16"/>
                <w:szCs w:val="16"/>
              </w:rPr>
            </w:pPr>
            <w:r>
              <w:rPr>
                <w:sz w:val="16"/>
                <w:szCs w:val="16"/>
              </w:rPr>
            </w:r>
          </w:p>
          <w:p>
            <w:pPr>
              <w:pStyle w:val="Normal"/>
              <w:rPr>
                <w:sz w:val="16"/>
                <w:szCs w:val="16"/>
              </w:rPr>
            </w:pPr>
            <w:r>
              <w:rPr>
                <w:sz w:val="16"/>
                <w:szCs w:val="16"/>
              </w:rPr>
              <w:t>_______________________С.В. Мальцев</w:t>
            </w:r>
          </w:p>
          <w:p>
            <w:pPr>
              <w:pStyle w:val="Normal"/>
              <w:rPr>
                <w:sz w:val="16"/>
                <w:szCs w:val="16"/>
              </w:rPr>
            </w:pPr>
            <w:r>
              <w:rPr>
                <w:sz w:val="16"/>
                <w:szCs w:val="16"/>
              </w:rPr>
            </w:r>
          </w:p>
          <w:p>
            <w:pPr>
              <w:pStyle w:val="Normal"/>
              <w:rPr>
                <w:sz w:val="16"/>
                <w:szCs w:val="16"/>
              </w:rPr>
            </w:pPr>
            <w:r>
              <w:rPr>
                <w:sz w:val="16"/>
                <w:szCs w:val="16"/>
              </w:rPr>
            </w:r>
          </w:p>
        </w:tc>
        <w:tc>
          <w:tcPr>
            <w:tcW w:w="4794" w:type="dxa"/>
            <w:tcBorders/>
          </w:tcPr>
          <w:p>
            <w:pPr>
              <w:pStyle w:val="Normal"/>
              <w:snapToGrid w:val="false"/>
              <w:rPr>
                <w:sz w:val="16"/>
                <w:szCs w:val="16"/>
              </w:rPr>
            </w:pPr>
            <w:r>
              <w:rPr>
                <w:sz w:val="16"/>
                <w:szCs w:val="16"/>
              </w:rPr>
            </w:r>
          </w:p>
          <w:p>
            <w:pPr>
              <w:pStyle w:val="Normal"/>
              <w:ind w:firstLine="489"/>
              <w:rPr>
                <w:sz w:val="16"/>
                <w:szCs w:val="16"/>
              </w:rPr>
            </w:pPr>
            <w:r>
              <w:rPr>
                <w:sz w:val="16"/>
                <w:szCs w:val="16"/>
              </w:rPr>
              <w:t xml:space="preserve">          </w:t>
            </w:r>
            <w:r>
              <w:rPr>
                <w:sz w:val="16"/>
                <w:szCs w:val="16"/>
              </w:rPr>
              <w:t>ПОДРЯДЧИК:</w:t>
            </w:r>
          </w:p>
          <w:p>
            <w:pPr>
              <w:pStyle w:val="Normal"/>
              <w:ind w:firstLine="489"/>
              <w:rPr>
                <w:sz w:val="16"/>
                <w:szCs w:val="16"/>
              </w:rPr>
            </w:pPr>
            <w:r>
              <w:rPr>
                <w:sz w:val="16"/>
                <w:szCs w:val="16"/>
              </w:rPr>
            </w:r>
          </w:p>
          <w:p>
            <w:pPr>
              <w:pStyle w:val="Normal"/>
              <w:ind w:firstLine="489"/>
              <w:rPr>
                <w:sz w:val="16"/>
                <w:szCs w:val="16"/>
              </w:rPr>
            </w:pPr>
            <w:r>
              <w:rPr>
                <w:sz w:val="16"/>
                <w:szCs w:val="16"/>
              </w:rPr>
            </w:r>
          </w:p>
          <w:p>
            <w:pPr>
              <w:pStyle w:val="Normal"/>
              <w:ind w:firstLine="489"/>
              <w:rPr>
                <w:sz w:val="16"/>
                <w:szCs w:val="16"/>
              </w:rPr>
            </w:pPr>
            <w:r>
              <w:rPr>
                <w:sz w:val="16"/>
                <w:szCs w:val="16"/>
              </w:rPr>
            </w:r>
          </w:p>
        </w:tc>
      </w:tr>
    </w:tbl>
    <w:p>
      <w:pPr>
        <w:pStyle w:val="Normal"/>
        <w:rPr/>
      </w:pPr>
      <w:r>
        <w:rPr/>
      </w:r>
    </w:p>
    <w:sectPr>
      <w:type w:val="nextPage"/>
      <w:pgSz w:w="11906" w:h="16838"/>
      <w:pgMar w:left="1418" w:right="56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49:00Z</dcterms:created>
  <dc:creator>130203</dc:creator>
  <dc:description/>
  <dc:language>en-US</dc:language>
  <cp:lastModifiedBy>130203</cp:lastModifiedBy>
  <cp:lastPrinted>2008-08-13T15:35:00Z</cp:lastPrinted>
  <dcterms:modified xsi:type="dcterms:W3CDTF">2008-08-13T10:15:00Z</dcterms:modified>
  <cp:revision>3</cp:revision>
  <dc:subject/>
  <dc:title>Муниципальный контракт  №________</dc:title>
</cp:coreProperties>
</file>