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06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ения муниципального контракта на выполнение научно-исследовательской работы «Оценка и управление рисками для здоровья населения г. Перми при негативном воздействии окружающей среды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Cs w:val="24"/>
          <w:u w:val="single"/>
        </w:rPr>
        <w:t>Управления по экологии и природопользованию администрации г.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 14» августа 2008 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0 часов 0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4 по рассмотрению заявок на участие в конкурсе на право заключения муниципального контракта на выполнение научно-исследовательской работы по оценке и управлению рисками для здоровья населения г. Перми при негативном воздействии окружающей среды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Председатель комиссии</w:t>
        <w:tab/>
      </w:r>
      <w:r>
        <w:rPr>
          <w:sz w:val="22"/>
          <w:szCs w:val="22"/>
        </w:rPr>
        <w:t>Буклакова Ольга Ивано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>Самсонова Елена Германовна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тветственный секретарь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i/>
          <w:sz w:val="22"/>
          <w:szCs w:val="22"/>
        </w:rPr>
        <w:t xml:space="preserve">комиссии                                                                           </w:t>
      </w:r>
      <w:r>
        <w:rPr>
          <w:sz w:val="22"/>
          <w:szCs w:val="22"/>
        </w:rPr>
        <w:t>Медведева Юлия Дмитриевна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Управление по экологии и природопользованию администрации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Шилоносов Андрей Олег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г. Пермь, ул. Советская, 22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Телефон – (342)210-99-91, 212-68-39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именование предмета конкурса: </w:t>
      </w:r>
      <w:r>
        <w:rPr>
          <w:sz w:val="22"/>
          <w:szCs w:val="22"/>
        </w:rPr>
        <w:t>выполнение научно-исследовательской работы по оценке и управлению рисками для здоровья населения г. Перми при негативном воздействии окружающей сред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-1 990 000 (один миллион девятьсот девяносто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в  «07» августа 2008 года (Протокол вскрытия конвертов с заявками на участие в открытом конкурсе № 106К/4/1 от «07» августа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единственную представленную заявку на участие в конкурсе участника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3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8808"/>
      </w:tblGrid>
      <w:tr>
        <w:trPr>
          <w:tblHeader w:val="true"/>
          <w:trHeight w:val="511" w:hRule="atLeast"/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65" w:hRule="atLeast"/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учреждение здравоохранения «Пермский краевой научно-исследовательский клинический институт детской экопатологии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 Пермь, ул. Орджоникидзе,82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дробная информация о рассмотрении заявки на участие в конкурсе представлена в Приложении </w:t>
        <w:br/>
        <w:t>к  настоящему протоко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конкурсе на выполнение научно-исследовательской работы по оценке и управлению рисками для здоровья населения г. Перми при негативном воздействии окружающей среды и признать участником конкурса единственного участника размещения заказа, подавшего заявку на участие в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и почтовый адрес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учреждение здравоохранения  «Пермский краевой научно-исследовательский клинический институт детской экопатологии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 Пермь, ул. Орджоникидзе,82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Буклакова О.И.  -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>
                <w:bCs/>
                <w:i/>
                <w:sz w:val="22"/>
                <w:szCs w:val="22"/>
              </w:rPr>
              <w:t xml:space="preserve">  </w:t>
            </w:r>
            <w:r>
              <w:rPr>
                <w:bCs/>
                <w:i/>
                <w:sz w:val="20"/>
              </w:rPr>
              <w:t>(Ф.И.О. члена комиссии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Самсонова Е.Г -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>
                <w:bCs/>
                <w:i/>
                <w:sz w:val="22"/>
                <w:szCs w:val="22"/>
              </w:rPr>
              <w:t xml:space="preserve">  </w:t>
            </w:r>
            <w:r>
              <w:rPr>
                <w:bCs/>
                <w:i/>
                <w:sz w:val="20"/>
              </w:rPr>
              <w:t>(Ф.И.О. члена комиссии</w:t>
            </w:r>
            <w:r>
              <w:rPr>
                <w:bCs/>
                <w:i/>
                <w:sz w:val="22"/>
                <w:szCs w:val="22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Медведева Ю.Д.. -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>
                <w:bCs/>
                <w:i/>
                <w:sz w:val="22"/>
                <w:szCs w:val="22"/>
              </w:rPr>
              <w:t xml:space="preserve">  </w:t>
            </w:r>
            <w:r>
              <w:rPr>
                <w:bCs/>
                <w:i/>
                <w:sz w:val="20"/>
              </w:rPr>
              <w:t>(Ф.И.О. члена комиссии)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В соответствии с п.4 ст.27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ризнать конкурс несостоявшимся, так как допущен к участию в конкурсе и признан участником конкурса один участник размещения заказ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>
          <w:sz w:val="24"/>
          <w:szCs w:val="26"/>
          <w:u w:val="single"/>
        </w:rPr>
      </w:pPr>
      <w:r>
        <w:rPr>
          <w:i/>
          <w:sz w:val="22"/>
          <w:szCs w:val="22"/>
        </w:rPr>
        <w:t>Председатель комиссии</w:t>
        <w:tab/>
        <w:tab/>
        <w:tab/>
      </w:r>
      <w:r>
        <w:rPr>
          <w:sz w:val="24"/>
          <w:szCs w:val="26"/>
        </w:rPr>
        <w:t xml:space="preserve">_______________           </w:t>
      </w:r>
      <w:r>
        <w:rPr>
          <w:sz w:val="24"/>
          <w:szCs w:val="26"/>
          <w:u w:val="single"/>
        </w:rPr>
        <w:t>О.И. Буклакова</w:t>
      </w:r>
    </w:p>
    <w:p>
      <w:pPr>
        <w:pStyle w:val="TextBodyIndent"/>
        <w:ind w:left="120" w:firstLine="4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i/>
          <w:sz w:val="24"/>
          <w:szCs w:val="24"/>
          <w:vertAlign w:val="superscript"/>
        </w:rPr>
        <w:t xml:space="preserve">(Подпись)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</w:t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sz w:val="24"/>
          <w:szCs w:val="26"/>
        </w:rPr>
        <w:t xml:space="preserve">_______________           </w:t>
      </w:r>
      <w:r>
        <w:rPr>
          <w:sz w:val="24"/>
          <w:szCs w:val="26"/>
          <w:u w:val="single"/>
        </w:rPr>
        <w:t>Е.Г. Самсон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ab/>
        <w:t xml:space="preserve">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ветственный секретарь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 xml:space="preserve">комиссии                                                      </w:t>
      </w:r>
      <w:r>
        <w:rPr>
          <w:i/>
        </w:rPr>
        <w:t xml:space="preserve">___________________      </w:t>
      </w:r>
      <w:r>
        <w:rPr>
          <w:u w:val="single"/>
        </w:rPr>
        <w:t>Ю.Д. Медведева</w:t>
      </w:r>
      <w:r>
        <w:rPr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 xml:space="preserve">_______________           </w:t>
      </w:r>
      <w:r>
        <w:rPr>
          <w:u w:val="single"/>
        </w:rPr>
        <w:t>И.А.Сави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5:43:00Z</dcterms:created>
  <dc:creator>ump15</dc:creator>
  <dc:description/>
  <dc:language>en-US</dc:language>
  <cp:lastModifiedBy>User</cp:lastModifiedBy>
  <cp:lastPrinted>2008-08-14T10:29:00Z</cp:lastPrinted>
  <dcterms:modified xsi:type="dcterms:W3CDTF">2008-08-14T04:29:00Z</dcterms:modified>
  <cp:revision>22</cp:revision>
  <dc:subject/>
  <dc:title>ПРОТОКОЛ № 01/03-07</dc:title>
</cp:coreProperties>
</file>