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14 августа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60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4 от 14 августа 2008 г. о проведении запроса котировок для размещения муниципального заказа на выполнение текущего ремонта в Муниципальном общеобразовательном учреждении «Средняя общеобразовательная школа № 60» г. Перми,</w:t>
      </w:r>
      <w:r>
        <w:rPr/>
        <w:t xml:space="preserve"> 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4-28T10:10:00Z</cp:lastPrinted>
  <dcterms:modified xsi:type="dcterms:W3CDTF">2008-08-13T15:19:00Z</dcterms:modified>
  <cp:revision>37</cp:revision>
  <dc:subject/>
  <dc:title>УТВЕРЖДАЮ</dc:title>
</cp:coreProperties>
</file>