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 от 14 августа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выполнение текущего ремонта в Муниципальном общеобразовательном учреждении «Средняя общеобразовательная школа № 60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60» г. Перми приглашает всех заинтересованных лиц принять участие в проведении запроса котировок для размещения муниципального заказа на выполнение текущего ремонта в Муниципальном общеобразовательном учреждении «Средняя общеобразовательная школа № 60» г. Перми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60» г. Перми</w:t>
      </w:r>
      <w:r>
        <w:rPr/>
        <w:t xml:space="preserve">. Адрес заказчика: 614090, г. Пермь, ул. Лодыгина, д. 14. Контактное лицо – директор Елисеева Ирина Анатольевна. Контактный телефон: 269-00-60. Адрес электронной почты: </w:t>
      </w:r>
      <w:r>
        <w:rPr>
          <w:lang w:val="en-US"/>
        </w:rPr>
        <w:t>sckola60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Лодыгина, д. 14. Срок выполнения работ – не более четырна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77530 (Четыреста семьдесят семь тысяч пятьсот тридцать) руб. 33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5 августа 2008 г. по 25 августа</w:t>
      </w:r>
      <w:r>
        <w:rPr/>
        <w:t xml:space="preserve"> 2008 г. в рабочие дни (с понедельника по пятницу) с 9 часов 00 минут до 17 часов 00 минут по адресу г. Пермь, </w:t>
      </w:r>
      <w:r>
        <w:rPr>
          <w:szCs w:val="24"/>
        </w:rPr>
        <w:t>ул. Лодыгина, д. 14</w:t>
      </w:r>
      <w:r>
        <w:rPr/>
        <w:t>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 от 14 августа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>
          <w:sz w:val="24"/>
          <w:szCs w:val="24"/>
        </w:rPr>
        <w:t>Локальный сметный расчёт на 2 листах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8-13T21:16:00Z</cp:lastPrinted>
  <dcterms:modified xsi:type="dcterms:W3CDTF">2008-08-13T15:32:00Z</dcterms:modified>
  <cp:revision>39</cp:revision>
  <dc:subject/>
  <dc:title>УТВЕРЖДАЮ</dc:title>
</cp:coreProperties>
</file>