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61А/3/1</w:t>
        <w:br/>
      </w:r>
      <w:r>
        <w:rPr>
          <w:caps w:val="false"/>
          <w:smallCaps w:val="false"/>
          <w:sz w:val="24"/>
          <w:szCs w:val="24"/>
        </w:rPr>
        <w:t>рассмотрения 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выполнение подрядных работ по текущему ремонту- вентиляция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 МОУ «Средняя общеобразовательная школа № 119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</w:t>
      </w:r>
      <w:r>
        <w:rPr>
          <w:bCs/>
          <w:sz w:val="22"/>
          <w:szCs w:val="22"/>
          <w:lang w:val="en-US"/>
        </w:rPr>
        <w:t>4</w:t>
      </w:r>
      <w:r>
        <w:rPr>
          <w:bCs/>
          <w:sz w:val="22"/>
          <w:szCs w:val="22"/>
        </w:rPr>
        <w:t>»августа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3 по рассмотрению заявок на участие в открытом аукционе на выполнение подрядных работ по  текущему ремонту (вентиляция) в МОУ «СОШ№119» г.Перми,  по адресу ул. Липатова,2                       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дседатель: Кириллова О.И.</w:t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Члены комиссии: Берлизов Д.В.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Чазова Е.К.</w:t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 Средняя общеобразовательная школа № 119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Красильникова Валентин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113 г. Пермь, ул. Липатова,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55828,255467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аво заключения муниципального контракта на выполнение текущего ремонта (вентиляция) в МОУ «СОШ №119» г. Перми, по адресу ул. Липатова,2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Начальная (максимальная)  цена контракта: 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014870 рублей 00 копеек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5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е заказа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е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14087 г. Пермь, ул. Дзержинского, 47г, офис 209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Данщина, 4а, офис 22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1 к настоящему протокол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Комиссия приняла следующи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им участникам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198"/>
        <w:gridCol w:w="4421"/>
        <w:gridCol w:w="2545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Наименование участника размещение заказ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лосование (Ф.И.О. решение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а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..4 ч.1 ст.12 Федерального закона от 21.07.2005 №94-Ф3 (далее  - Закон) как участнику размещения заказа, подавшему заявку на аукционе, не соответствующую требованиям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.2 раздела 1 документации об аукционе – в сведениях о качестве предлагаемых работ включены   пункты не соответствующие приложению №6- локально сметного расчет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ириллова О.И. - з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азова Е.К. - з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оответствии с п..4 ч.1 ст.12 Федерального закона от 21.07.2005 №94-Ф3 (далее  - Закон) как участнику размещения заказа, подавшему заявку на аукционе, не соответствующую требованиям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.3 ч.1 документации об аукционе – в графике производства работ, Приложение №3 аукционной документации, в раздел «Виды работ» включены материалы и вставлен дополнительный пункт 54 (вентилятор канальный  </w:t>
            </w:r>
            <w:r>
              <w:rPr>
                <w:sz w:val="22"/>
                <w:szCs w:val="22"/>
                <w:lang w:val="en-US"/>
              </w:rPr>
              <w:t>IRE</w:t>
            </w:r>
            <w:r>
              <w:rPr>
                <w:sz w:val="22"/>
                <w:szCs w:val="22"/>
              </w:rPr>
              <w:t>50-30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 2 шт.), дублирующий пункт 37 локально-сметного расчета.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ириллова О.И. - з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азова Е.К. - 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 соответствии с ч.5 ст.36 Федерального закона от 21.07.2005 № 94_ФЗ «О размещении заказов на поставки товаров, выполнение работ» признать открытый аукцион несостоявшимся в связи с отказом в допуске к участию в аукционе всем участникам размещения заказа подавшим заявки на участие в аукцион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едседатель:                 _________________________________________ Кириллова О.И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i/>
          <w:sz w:val="22"/>
          <w:szCs w:val="22"/>
        </w:rPr>
        <w:t>Члены комиссии:               _________________________________________  Берлизов Д.В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______________________________Чазова Е.К.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:</w:t>
        <w:tab/>
        <w:t>____</w:t>
      </w:r>
      <w:r>
        <w:rPr>
          <w:u w:val="single"/>
        </w:rPr>
        <w:t>_______________         В.С. Красильни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57:00Z</dcterms:created>
  <dc:creator>ump15</dc:creator>
  <dc:description/>
  <cp:keywords/>
  <dc:language>en-US</dc:language>
  <cp:lastModifiedBy>СОК</cp:lastModifiedBy>
  <cp:lastPrinted>2008-08-14T10:56:00Z</cp:lastPrinted>
  <dcterms:modified xsi:type="dcterms:W3CDTF">2008-08-14T05:49:00Z</dcterms:modified>
  <cp:revision>4</cp:revision>
  <dc:subject/>
  <dc:title>ПРОТОКОЛ № 01/03-07</dc:title>
</cp:coreProperties>
</file>