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выполнение работ по проведению текущего ремонта дорог частного сектора на территории Индустриального района в 3-м квартале 2008 год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заместитель начальника организационного отдела</w:t>
      </w:r>
      <w:r>
        <w:rPr/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проведению текущего ремонта дорог частного сектора на территории Индустриального района в 3-м квартале 2008 года</w:t>
      </w:r>
      <w:r>
        <w:rPr>
          <w:i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7 от 1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 августа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285 100 (двести восемьдесят пять тысяч сто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щая площадь дорог частного сектора  894м2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будет произведена по безналичному расчету в течение 15 (пятнадцати) банковских дней со дня предоставления  Заказчику расчетной документации за фактически выполненные работы при наличии подписанного сторонами акта приема-сдачи  выполненных работ. 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вая дорожная 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 02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С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вая дорожная строительная компа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84 026,00 (двести восемьдесят четыре тысячи двадцать шесть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вая дорожная строительная компания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 Юридический адрес:  614036 г. Пермь, ул. Космонавта Беляева, 29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Фактический (почтовый):  614036 г. Пермь, ул. Космонавта Беляева, 29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284 026,00 (двести восемьдесят четыре тысячи двадцать шесть) </w:t>
      </w:r>
      <w:r>
        <w:rPr>
          <w:sz w:val="24"/>
        </w:rPr>
        <w:t>рублей 00 копеек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РС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22 ,г. Пермь, ул. Солдатова, 34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 г. Пермь,  ул. Левченко, 1, офис 2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285 000,00 (двести восемьдесят пять тысяч)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8-13T17:55:00Z</cp:lastPrinted>
  <dcterms:modified xsi:type="dcterms:W3CDTF">2008-08-13T11:55:00Z</dcterms:modified>
  <cp:revision>296</cp:revision>
  <dc:subject/>
  <dc:title>ПРОТОКОЛ ОЦЕНКИ И СОПОСТАВЛЕНИЯ ЗАЯВОК НА УЧАСТИЕ В КОНКУРСЕ </dc:title>
</cp:coreProperties>
</file>