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Приложение № 1 к протоколу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№  373А/4/1  от 14 августа 2008 года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рассмотрении заявок на участие в открытом аукционе на выполнение работ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кошению травы на газонах на территории Индустриальн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1985"/>
        <w:gridCol w:w="1984"/>
        <w:gridCol w:w="2268"/>
        <w:gridCol w:w="2410"/>
        <w:gridCol w:w="1843"/>
        <w:gridCol w:w="202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ия допуска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участию в аукционе</w:t>
            </w:r>
          </w:p>
        </w:tc>
        <w:tc>
          <w:tcPr>
            <w:tcW w:w="12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13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 МФ «Спарго»,  614058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мский край, г.Пермь  ул.  9-е Января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 Магистраль», 614066, Пермский край, г. Пермь, ул. Сов. Армии , 9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Шубенцев Иван Павлович, 614000,Пермский край, г. Пермь, Шоссе Космонавтов, 166-в,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 РОСТВЕРК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6140506, Пермский край, г.Пермь, Пермский район, Кондратово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адовое кольцо, 3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« Садово-парково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хозяйство», 614081, Пермский край,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онштатская, д.3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«ЖКП «Парма», 6140109, Пермский  край, г. Перм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. Пирожкова,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" w:leader="none"/>
              </w:tabs>
              <w:ind w:left="-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личие необходимых документов, определенных в п.1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>
          <w:trHeight w:val="4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" w:leader="none"/>
              </w:tabs>
              <w:ind w:left="-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ись документов, в составе заявки (форма </w:t>
            </w:r>
            <w:r>
              <w:rPr>
                <w:b/>
                <w:sz w:val="18"/>
                <w:szCs w:val="18"/>
              </w:rPr>
              <w:t>№1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4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" w:leader="none"/>
              </w:tabs>
              <w:ind w:left="-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Заявка на участие в аукционе (по форме </w:t>
            </w:r>
            <w:r>
              <w:rPr>
                <w:b/>
                <w:sz w:val="18"/>
                <w:szCs w:val="18"/>
              </w:rPr>
              <w:t>№ 2</w:t>
            </w:r>
            <w:r>
              <w:rPr>
                <w:sz w:val="18"/>
                <w:szCs w:val="18"/>
              </w:rPr>
              <w:t>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" w:leader="none"/>
              </w:tabs>
              <w:ind w:left="-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Анкета участника аукциона (по форме </w:t>
            </w:r>
            <w:r>
              <w:rPr>
                <w:b/>
                <w:sz w:val="18"/>
                <w:szCs w:val="18"/>
              </w:rPr>
              <w:t>№ 3</w:t>
            </w:r>
            <w:r>
              <w:rPr>
                <w:sz w:val="18"/>
                <w:szCs w:val="18"/>
              </w:rPr>
              <w:t>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" w:leader="none"/>
                <w:tab w:val="left" w:pos="720" w:leader="none"/>
              </w:tabs>
              <w:ind w:left="-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редложение о функциональных и качественных характеристиках выполняемых работ (товаров, услуг) (по форме </w:t>
            </w:r>
            <w:r>
              <w:rPr>
                <w:b/>
                <w:sz w:val="18"/>
                <w:szCs w:val="18"/>
              </w:rPr>
              <w:t>№ 4</w:t>
            </w:r>
            <w:r>
              <w:rPr>
                <w:sz w:val="18"/>
                <w:szCs w:val="18"/>
              </w:rPr>
              <w:t>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20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" w:leader="none"/>
                <w:tab w:val="left" w:pos="720" w:leader="none"/>
              </w:tabs>
              <w:ind w:left="-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иска из Единого государственного реестра юридических лиц, выданная ФНС России </w:t>
            </w:r>
            <w:r>
              <w:rPr>
                <w:i/>
                <w:sz w:val="18"/>
                <w:szCs w:val="18"/>
              </w:rPr>
              <w:t>(для юридических лиц)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диного государственного реестра индивидуальных предпринимателей, выданная ФНС России (для индивидуальных предпринимателей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14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" w:leader="none"/>
                <w:tab w:val="left" w:pos="720" w:leader="none"/>
              </w:tabs>
              <w:snapToGrid w:val="false"/>
              <w:ind w:left="-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ыписка из Единого государственного реестра юридических лиц №3140 от 05.08.2008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выписки из Единого государственного реестра юридических лиц № 3759/1 от 04.08.2008г. (нотариально заверенная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выписки из Единого государственного реестра индивидуальных предпринимателей от 20.05.2008г. № К-5408 (нотариально заверенная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выписки из Единого государственного реестра юридических лиц от 07.07.2008г. № К 6-6521 (нотариально заверенная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диного государственного реестра юридических лиц № 3232 от 07.08.2008г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диного государственного реестра юридических лиц № 3417 от 04.08.2008 г.</w:t>
            </w:r>
          </w:p>
        </w:tc>
      </w:tr>
      <w:tr>
        <w:trPr>
          <w:trHeight w:val="26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" w:leader="none"/>
                <w:tab w:val="left" w:pos="720" w:leader="none"/>
              </w:tabs>
              <w:ind w:left="-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отсутствует  копия устава орган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отсутствует  копия устава  организации)</w:t>
            </w:r>
          </w:p>
        </w:tc>
      </w:tr>
      <w:tr>
        <w:trPr>
          <w:trHeight w:val="7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" w:leader="none"/>
                <w:tab w:val="left" w:pos="720" w:leader="none"/>
              </w:tabs>
              <w:snapToGrid w:val="false"/>
              <w:ind w:left="-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уста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ОО  МФ «Спарго», копия решения№1 от 09.10.2003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решения №26 от 08.03.2008г., копия приказа №1 от 01.06.2007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свидетельства о государственной регистрации физического лица в качестве индивидуального предпринимателя, копия паспорта на имя Шубенцева Ивана Павлови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пия уста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«РОСТВЕРК»,  копия протокола №1 от 12.03.2008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устава  ООО «Садово-парковое хозяйство»,  копия протокола № 1 от 07.11.2005г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приказа №1 от 01.01.2007г.</w:t>
            </w:r>
          </w:p>
        </w:tc>
      </w:tr>
      <w:tr>
        <w:trPr>
          <w:trHeight w:val="12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ие участника размещения заказа требованиям,(ст.11 Федерального закона от 21.07.2005 № 94-ФЗ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>
          <w:trHeight w:val="5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формление аукционной заявки (прошита, пронумерована, скреплена печатью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7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ответствие характеристик работ, предлагаемых участниками размещения заказа требованиям, указанным  к документации об аукци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51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В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соответству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соответствует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едседатель комиссии:      _______________ Буклакова О.И.</w:t>
      </w:r>
    </w:p>
    <w:p>
      <w:pPr>
        <w:pStyle w:val="Normal"/>
        <w:spacing w:lineRule="auto" w:line="360"/>
        <w:jc w:val="both"/>
        <w:rPr/>
      </w:pPr>
      <w:r>
        <w:rPr/>
        <w:t xml:space="preserve">Члены комиссии:                 </w:t>
        <w:tab/>
        <w:t>______________ Самсонова Е.Г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Ответственный секретарь:</w:t>
        <w:tab/>
        <w:t>_______________ Медведева Ю.Д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редставитель заказчика: _____________Силаева О.Г.</w:t>
      </w:r>
    </w:p>
    <w:sectPr>
      <w:type w:val="nextPage"/>
      <w:pgSz w:orient="landscape" w:w="16838" w:h="11906"/>
      <w:pgMar w:left="1134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4:02:00Z</dcterms:created>
  <dc:creator>Есюнина</dc:creator>
  <dc:description/>
  <dc:language>en-US</dc:language>
  <cp:lastModifiedBy>ump19</cp:lastModifiedBy>
  <cp:lastPrinted>2008-08-14T12:34:00Z</cp:lastPrinted>
  <dcterms:modified xsi:type="dcterms:W3CDTF">2008-08-14T06:35:00Z</dcterms:modified>
  <cp:revision>63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