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73А/4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кошению травы на газон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Индустри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 администрации Индустриального района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4»  августа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2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4 </w:t>
      </w:r>
      <w:r>
        <w:rPr>
          <w:bCs/>
          <w:sz w:val="22"/>
          <w:szCs w:val="22"/>
        </w:rPr>
        <w:t>по рассмотрению заявок на участие в открытом аукционе на выполнение работ по кошению травы на газонах на территории Индустриального район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Буклакова О.И.</w:t>
      </w:r>
    </w:p>
    <w:p>
      <w:pPr>
        <w:pStyle w:val="Normal"/>
        <w:jc w:val="both"/>
        <w:rPr/>
      </w:pPr>
      <w:r>
        <w:rPr/>
        <w:t>Члены комиссии:                                                     Самсонова Е.Г.</w:t>
      </w:r>
    </w:p>
    <w:p>
      <w:pPr>
        <w:pStyle w:val="Normal"/>
        <w:jc w:val="both"/>
        <w:rPr>
          <w:b/>
          <w:b/>
        </w:rPr>
      </w:pPr>
      <w:r>
        <w:rPr/>
        <w:t>Ответственный секретарь:</w:t>
        <w:tab/>
        <w:tab/>
        <w:tab/>
        <w:t xml:space="preserve">            Медведева Ю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А.А. Сапунов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 xml:space="preserve">«Выполнение работ по кошению травы на газонах 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</w:rPr>
        <w:t>на территории Индустриальн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72 290 (семьсот семьдесят две тысячи двести девяносто) рублей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47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МФ «Спарго»,  614058, Пермский край, г. Пермь  ул.  9-е Января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Магистраль», 614066, Пермский край, г. Пермь, ул. Сов. Армии , 9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, 614000, Пермский край, г. Пермь, Шоссе Космонавтов, 166-в, 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 РОСТВЕРК», 6140506, Пермский край, г.Пермь, Пермский район, Кондрат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ое кольцо, 3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адово-парковое хозяйство», 614081, Пермский край, г. Пермь, ул. Кронштадтская, д.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КП «Парма», 6140109, Пермский  край, г. Пермь,  ул.К. Пирожкова,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МФ «Спарго»,  61405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Пермь  ул.  9-е Января,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- 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сонова Е.Г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, 614000, Пермский край, г. Пермь, Шоссе Космонавтов, 166-в, 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- 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сонова Е.Г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РОСТВЕРК», 6140506, Пермский край, г.Пермь, Пермский район, Кондратово, ул. Садовое кольцо, 3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- 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сонова Е.Г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адово-парковое хозяйство», 614081, Пермский край, г. Пермь, ул. Кронштадтская, д.3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- 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сонова Е.Г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- з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казать в допуске к участию в аукционе следующим участникам размещения заказа на основан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680"/>
        <w:gridCol w:w="2298"/>
      </w:tblGrid>
      <w:tr>
        <w:trPr>
          <w:trHeight w:val="76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№</w:t>
            </w:r>
          </w:p>
          <w:p>
            <w:pPr>
              <w:pStyle w:val="Normal"/>
              <w:ind w:left="-3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15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12.5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копия устава организаци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- 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сонова Е.Г.- за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- за</w:t>
            </w:r>
          </w:p>
          <w:p>
            <w:pPr>
              <w:pStyle w:val="Normal"/>
              <w:spacing w:lineRule="auto" w:line="480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ЖКП «Парма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12.5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копия устава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- 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сонова Е.Г.- за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- з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:      _______________ Буклакова О.И.</w:t>
      </w:r>
    </w:p>
    <w:p>
      <w:pPr>
        <w:pStyle w:val="Normal"/>
        <w:spacing w:lineRule="auto" w:line="360"/>
        <w:jc w:val="both"/>
        <w:rPr/>
      </w:pPr>
      <w:r>
        <w:rPr/>
        <w:t>Члены комиссии:</w:t>
        <w:tab/>
        <w:tab/>
        <w:t>_______________ Самсонова Е.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Ответственный секретарь:</w:t>
        <w:tab/>
        <w:t>_______________ Медведева Ю.Д.</w:t>
      </w:r>
    </w:p>
    <w:p>
      <w:pPr>
        <w:pStyle w:val="Normal"/>
        <w:spacing w:lineRule="auto" w:line="360"/>
        <w:rPr/>
      </w:pPr>
      <w:r>
        <w:rPr/>
        <w:t>Представитель заказчика:   _______________Силаева О.Г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dc:language>en-US</dc:language>
  <cp:lastModifiedBy>ump19</cp:lastModifiedBy>
  <cp:lastPrinted>2008-08-14T12:35:00Z</cp:lastPrinted>
  <dcterms:modified xsi:type="dcterms:W3CDTF">2008-08-14T06:36:00Z</dcterms:modified>
  <cp:revision>101</cp:revision>
  <dc:subject/>
  <dc:title>ПРОТОКОЛ № 01/03-07</dc:title>
</cp:coreProperties>
</file>