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9 от 14 августа 2008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  <w:szCs w:val="20"/>
        </w:rPr>
        <w:t>на капитальный ремонт помещения отдыха водных процедур МУЗ  « Центр восстановительной медицины и реабилитации» по ул. Ким, 99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</w:p>
    <w:tbl>
      <w:tblPr>
        <w:tblW w:w="97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"/>
        <w:gridCol w:w="4060"/>
        <w:gridCol w:w="2280"/>
        <w:gridCol w:w="1060"/>
        <w:gridCol w:w="1960"/>
      </w:tblGrid>
      <w:tr>
        <w:trPr>
          <w:trHeight w:val="36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</w:tr>
      <w:tr>
        <w:trPr>
          <w:trHeight w:val="31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 xml:space="preserve">Раздел 1. </w:t>
            </w:r>
          </w:p>
        </w:tc>
      </w:tr>
      <w:tr>
        <w:trPr>
          <w:trHeight w:val="12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обоев: простых и улучшенных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чищаемой поверх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63-05-01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яция покрытий и перекрытий изделиями из волокнистых и зернистых материалов насухо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золя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26-01-039-01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риал теплоизоляционный (Isover)                        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М-104-9132-3</w:t>
            </w:r>
          </w:p>
        </w:tc>
      </w:tr>
      <w:tr>
        <w:trPr>
          <w:trHeight w:val="14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ароизоляционного слоя из пленки полиэтиленовой (без стекловолокнистых материалов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покрытия изоля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26-01-055-02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ка отдельных участков кирпичных стен и заделка проемов в кирпичных стенах при объеме кладки в одном месте до 5 м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46-02-007-01</w:t>
            </w:r>
          </w:p>
        </w:tc>
      </w:tr>
      <w:tr>
        <w:trPr>
          <w:trHeight w:val="96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по одинарному металлическому каркасу из ПН и ПС профилей гипсокартонными листами в один слой (С 625) с дверным проемом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стены за вычетом проем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10-05-009-02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6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46-04-012-01</w:t>
            </w:r>
          </w:p>
        </w:tc>
      </w:tr>
      <w:tr>
        <w:trPr>
          <w:trHeight w:val="96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6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10-01-034-06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пластиковые двухстворные с открывающимися створками площадью более 2 м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М-203-9095-202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в стенах толщиной более 0,51м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4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10-01-034-03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металлопластиковых подоконных досок шириной 600мм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м-101-1497-109</w:t>
            </w:r>
          </w:p>
        </w:tc>
      </w:tr>
      <w:tr>
        <w:trPr>
          <w:trHeight w:val="15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из Пластиковой панели по металлическому  каркасу из ПН и ПС профилей гипсокартонными листами в один слой (С 625) с дверным проемом</w:t>
            </w:r>
            <w:r>
              <w:rPr>
                <w:i/>
                <w:iCs/>
                <w:sz w:val="14"/>
                <w:szCs w:val="14"/>
              </w:rPr>
              <w:t>КОЭФ. К ПОЗИЦИИ:Новый коэффициент ПЗ=0,6; ОЗП=0,6; ЭМ=0,6; ЗПМ=0,6; МАТ=0; ТЗ=0,6; ТЗМ=0,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стены за вычетом проем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10-05-009-02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весных потолков из гипсокартонных листов на двухуровневом металлическом каркасе (П 112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отол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10-05-011-01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6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46-04-012-03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из ПХВ в наружных и внутренних дверных проемах в каменных стенах площадью проема более 3 м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6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10-01-047-02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входные пластиковые однопольны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М-203-9057-101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оводчика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МАТ=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прибор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56-12-07прим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ватель дверной гидравлический рычажный в алюминиевом корпус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М-101-0961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: деревянных и из пластмассовых материало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57-03-01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6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11-01-040-01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из коврового материала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57-02-01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паркета штучного без жилок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11-01-034-03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ожка под ламина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е цены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стенн  жидкими обоям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15-02-005-01</w:t>
            </w:r>
          </w:p>
        </w:tc>
      </w:tr>
      <w:tr>
        <w:trPr>
          <w:trHeight w:val="255" w:hRule="atLeast"/>
        </w:trPr>
        <w:tc>
          <w:tcPr>
            <w:tcW w:w="9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Электромонтажные работы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: выключатели, розетк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67-04-01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: светильники для люминесцентных ламп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67-04-05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кабеля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67-03-01</w:t>
            </w:r>
          </w:p>
        </w:tc>
      </w:tr>
      <w:tr>
        <w:trPr>
          <w:trHeight w:val="96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для ламп накаливания потолочный или настенный: с креплением винтами для помещений с нормальными условиями среды одноламповый (бра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08-03-593-06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точечны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М-546-0601-114прим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ы накаливания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М-500-9006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: одноклавишный утопленного типа при скрытой проводк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08-03-591-02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одноклавишный для скрытой проводк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М-545-1201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етка штепсельная: неутопленного типа при открытой проводк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08-03-591-08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етка открытойустановки с з/к РС-16-236П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е цены</w:t>
            </w:r>
          </w:p>
        </w:tc>
      </w:tr>
      <w:tr>
        <w:trPr>
          <w:trHeight w:val="12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08-02-412-02</w:t>
            </w:r>
          </w:p>
        </w:tc>
      </w:tr>
      <w:tr>
        <w:trPr>
          <w:trHeight w:val="96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2х2.5 мм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М-501-0586-68</w:t>
            </w:r>
          </w:p>
        </w:tc>
      </w:tr>
      <w:tr>
        <w:trPr>
          <w:trHeight w:val="255" w:hRule="atLeast"/>
        </w:trPr>
        <w:tc>
          <w:tcPr>
            <w:tcW w:w="9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 xml:space="preserve">Раздел 2. </w:t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грузочные работы при автомобильных перевозках Мусор строительный (130*0,1*0,65=8,45тн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П1-4-26</w:t>
            </w:r>
          </w:p>
        </w:tc>
      </w:tr>
      <w:tr>
        <w:trPr>
          <w:trHeight w:val="96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П3-3-25-1</w:t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П1-3-26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Заказчика __________________________________________________________</w:t>
      </w:r>
    </w:p>
    <w:p>
      <w:pPr>
        <w:pStyle w:val="Normal"/>
        <w:jc w:val="both"/>
        <w:rPr>
          <w:sz w:val="16"/>
          <w:szCs w:val="20"/>
          <w:lang w:val="en-US"/>
        </w:rPr>
      </w:pPr>
      <w:r>
        <w:rPr>
          <w:sz w:val="20"/>
          <w:szCs w:val="20"/>
        </w:rPr>
        <w:tab/>
        <w:tab/>
        <w:tab/>
        <w:tab/>
        <w:tab/>
        <w:tab/>
      </w:r>
      <w:r>
        <w:rPr>
          <w:sz w:val="16"/>
          <w:szCs w:val="20"/>
        </w:rPr>
        <w:t>Фамилия, имя, отчество</w:t>
      </w:r>
    </w:p>
    <w:p>
      <w:pPr>
        <w:pStyle w:val="Normal"/>
        <w:jc w:val="both"/>
        <w:rPr>
          <w:sz w:val="16"/>
          <w:szCs w:val="20"/>
          <w:lang w:val="en-US"/>
        </w:rPr>
      </w:pPr>
      <w:r>
        <w:rPr>
          <w:sz w:val="16"/>
          <w:szCs w:val="20"/>
          <w:lang w:val="en-US"/>
        </w:rPr>
      </w:r>
    </w:p>
    <w:tbl>
      <w:tblPr>
        <w:tblW w:w="1461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"/>
        <w:gridCol w:w="1046"/>
        <w:gridCol w:w="1732"/>
        <w:gridCol w:w="1495"/>
        <w:gridCol w:w="940"/>
        <w:gridCol w:w="820"/>
        <w:gridCol w:w="700"/>
        <w:gridCol w:w="862"/>
        <w:gridCol w:w="720"/>
        <w:gridCol w:w="900"/>
        <w:gridCol w:w="720"/>
        <w:gridCol w:w="700"/>
        <w:gridCol w:w="700"/>
        <w:gridCol w:w="700"/>
        <w:gridCol w:w="700"/>
        <w:gridCol w:w="700"/>
        <w:gridCol w:w="700"/>
        <w:gridCol w:w="144"/>
      </w:tblGrid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ул здравоохранения 2008г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стройки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2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ОКАЛЬНЫЙ СМЕТНЫЙ РАСЧЕТ №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окальная смета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3" w:type="dxa"/>
            <w:gridSpan w:val="16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апитальный ремонт помещения отдыха водных процедур МУЗ "Центр восстановительной медицины и реабилитации" по ул.Ким,99</w:t>
            </w:r>
          </w:p>
        </w:tc>
      </w:tr>
      <w:tr>
        <w:trPr>
          <w:trHeight w:val="706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работ и затрат, наименование объекта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5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 дефектная ведомость</w:t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7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стоимость _______________________________________________________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0,9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7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троительных работ _______________________________________________________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29,6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7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монтажных работ _______________________________________________________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2,6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7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на оплату труда _______________________________________________________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75,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7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трудоемкость _______________________________________________________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7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(а) в текущих (прогнозных) ценах по состоянию на 3 квартал 2008 г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, руб.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на ед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</w:t>
              <w:br/>
              <w:t>Всего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 на ед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</w:t>
              <w:br/>
              <w:t>Всего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 xml:space="preserve">Раздел 1.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3-05-0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обоев: простых и улучшенных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чищаемой поверхно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15,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2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6-01-039-0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яция покрытий и перекрытий изделиями из волокнистых и зернистых материалов насухо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золяц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,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8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ЦМ-104-9132-3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риал теплоизоляционный (Isover)                        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,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,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6-01-055-02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ароизоляционного слоя из пленки полиэтиленовой (без стекловолокнистых материалов)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покрытия изоляц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8,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,9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2-007-0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ка отдельных участков кирпичных стен и заделка проемов в кирпичных стенах при объеме кладки в одном месте до 5 м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9,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,8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2,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3,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63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5-009-02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по одинарному металлическому каркасу из ПН и ПС профилей гипсокартонными листами в один слой (С 625) с дверным проемом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стены за вычетом проем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1,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7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12-0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6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4,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0,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,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,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4-06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6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2,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5,6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2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,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95-202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пластиковые двухстворные с открывающимися створками площадью более 2 м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2,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7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4-03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в стенах толщиной более 0,51м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4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31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,7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,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497-109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металлопластиковых подоконных досок шириной 600мм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,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5-009-02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из Пластиковой панели по металлическому  каркасу из ПН и ПС профилей гипсокартонными листами в один слой (С 625) с дверным проемом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ПЗ=0,6; ОЗП=0,6; ЭМ=0,6; ЗПМ=0,6; МАТ=0; ТЗ=0,6; ТЗМ=0,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стены за вычетом проем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5-011-0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весных потолков из гипсокартонных листов на двухуровневом металлическом каркасе (П 112)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отол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7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57,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3,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12-03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6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0,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,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05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47-02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из ПХВ в наружных и внутренних дверных проемах в каменных стенах площадью проема более 3 м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6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07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6,3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,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,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24,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57-10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входные пластиковые однопольные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0,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6-12-07прим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оводчика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МАТ=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прибор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5,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5,4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6,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96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ватель дверной гидравлический рычажный в алюминиевом корпусе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,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,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3-0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: деревянных и из пластмассовых материалов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7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40-0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6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6,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8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,8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2-0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из коврового материала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,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,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34-03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паркета штучного без жилок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68,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9,7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0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7,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,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ожка под ламинат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2-005-0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стенн  жидкими обоями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5,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7,2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,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1,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0,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,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Электромонтажные работы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7-04-0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: выключатели, розетки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7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7-04-05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: светильники для люминесцентных ламп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,9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7-03-0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кабеля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8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3-06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для ламп накаливания потолочный или настенный: с креплением винтами для помещений с нормальными условиями среды одноламповый (бра)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56,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4,1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6,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4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8,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,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6-0601-114прим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точечный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553,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0-9006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ы накаливания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1-02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: одноклавишный утопленного типа при скрытой проводке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1,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3,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5-120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одноклавишный для скрытой проводки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1-08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етка штепсельная: неутопленного типа при открытой проводке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0,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8,6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етка открытойустановки с з/к РС-16-236П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12-02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,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1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,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9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1-0586-68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2х2.5 мм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2,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,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 xml:space="preserve">Раздел 2.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1-4-26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грузочные работы при автомобильных перевозках Мусор строительный (130*0,1*0,65=8,45тн)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3-3-25-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1-3-26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85,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74,9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,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9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705,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46,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6,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8,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, справочно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ндекс инфляции 3 квартала 2008г ОЗП=6,104; ЭМ-ЗПМ=3,433; ЗПМ=6,104; МАТ=4,375  (Поз. 1-5, 7, 14, 6, 8-13, 15-19, 21, 20, 22-36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501,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71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5,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5,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на мусор ПЗ=4,555  (Поз. 37-39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89,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, справочно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9,3% ФОТ (от 29775,06)  (Поз. 1-5, 7, 14, 6, 8-13, 15-19, 21, 20, 22-36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89,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87,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, справочно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0% ФОТ (от 29775,06)  (Поз. 1-5, 7, 14, 6, 8-13, 15-19, 21, 20, 22-36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87,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и по смет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Строительные рабо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229,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,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Монтажные рабо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52,6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64182,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849,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шины и механиз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6,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О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75,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89,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87,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епредвиденные 2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3,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Итого с непредвиденны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7465,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ехнический надзор 3,3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6,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Итого с учетом доп. затрат в тек це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2992,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38,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ВСЕГО по смет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4130,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9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ставил </w:t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82" w:type="dxa"/>
            <w:gridSpan w:val="3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ил Ф.Н.Зиннато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spacing w:before="280" w:after="280"/>
      <w:textAlignment w:val="top"/>
    </w:pPr>
    <w:rPr/>
  </w:style>
  <w:style w:type="paragraph" w:styleId="Xl27">
    <w:name w:val="xl27"/>
    <w:basedOn w:val="Normal"/>
    <w:qFormat/>
    <w:pPr>
      <w:spacing w:before="280" w:after="280"/>
      <w:textAlignment w:val="top"/>
    </w:pPr>
    <w:rPr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spacing w:before="280" w:after="280"/>
      <w:textAlignment w:val="top"/>
    </w:pPr>
    <w:rPr/>
  </w:style>
  <w:style w:type="paragraph" w:styleId="Xl33">
    <w:name w:val="xl3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right"/>
      <w:textAlignment w:val="top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Font5">
    <w:name w:val="font5"/>
    <w:basedOn w:val="Normal"/>
    <w:qFormat/>
    <w:pPr>
      <w:spacing w:before="280" w:after="280"/>
    </w:pPr>
    <w:rPr>
      <w:i/>
      <w:iCs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4"/>
      <w:szCs w:val="14"/>
    </w:rPr>
  </w:style>
  <w:style w:type="paragraph" w:styleId="Xl40">
    <w:name w:val="xl40"/>
    <w:basedOn w:val="Normal"/>
    <w:qFormat/>
    <w:pPr>
      <w:spacing w:before="280" w:after="280"/>
      <w:textAlignment w:val="top"/>
    </w:pPr>
    <w:rPr>
      <w:sz w:val="14"/>
      <w:szCs w:val="1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13:00Z</dcterms:created>
  <dc:creator>UserName</dc:creator>
  <dc:description/>
  <dc:language>en-US</dc:language>
  <cp:lastModifiedBy>Admin</cp:lastModifiedBy>
  <dcterms:modified xsi:type="dcterms:W3CDTF">2008-08-14T06:10:00Z</dcterms:modified>
  <cp:revision>17</cp:revision>
  <dc:subject/>
  <dc:title/>
</cp:coreProperties>
</file>