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14 августа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  <w:szCs w:val="20"/>
        </w:rPr>
        <w:t>на капитальный ремонт помещения отдыха водных процедур МУЗ  « Центр восстановительной медицины и реабилитации» по ул. Ким, 99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</w:t>
      </w:r>
    </w:p>
    <w:tbl>
      <w:tblPr>
        <w:tblW w:w="103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3872"/>
        <w:gridCol w:w="1739"/>
        <w:gridCol w:w="978"/>
        <w:gridCol w:w="1563"/>
        <w:gridCol w:w="1560"/>
      </w:tblGrid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3-07-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02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кирпичных стенах борозд площадью сечения до 100 с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оз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3-011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3-017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ицевой поверхности наружных кирпичных стен при глубине заделки: Стесывание неровностей толщиной до 40 м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 стен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3-15-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01-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0м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6-04-002-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с калиброванной головкой (в обоймах) 3х58.5 м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101-0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полипропиленовые PPRC  .д-20х3,4м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103-9001-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-20м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103-9001-4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04-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клеевыми составами: улучшенная потолк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 (без вычета проемов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01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02-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гидроизоляции оклеечной рулонными материалами на мастике битуминоль первый сло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04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оследующий сло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04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04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4-012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47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входные пластиковые однопольны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203-9057-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07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07-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водчик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6-12-07при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101-09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27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1-019-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7-04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7-04-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91-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2-х клавишный для скрытой проводк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5-1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94-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люминесцентный 4*1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6-0601-16 при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6-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ы для люминесцентных ламп 4-20/СК-127С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6-0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месителя  с душевой сетко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арматур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03-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месителе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7-01-002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 общие для ванн и умывальников СМ-ВУ-ШЛР с душевой сеткой на гибком шланге с золотниково-кривошипным переключателе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300-06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металлических каркасов из ПН и ПС профилей    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5-013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вка каркасных стен плитами ПВ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шивки стен за вычетом проем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12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В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це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ушевая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ЕРр61-04-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02-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94-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люминесцентный 4*1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6-0601-16 при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6-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ы для люминесцентных ламп 4-20/СК-127С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6-0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металлических каркасов из ПН и ПС профилей    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5-013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вка каркасных стен плитами ПВ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шивки стен за вычетом проем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12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В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це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толков реечных алюминиевы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1-047-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металлических каркасов из ПН и ПС профилей    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5-013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анелями ПВ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шивки стен за вычетом проем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12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пластиковая стенова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С ПРАЙ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  3,5 х  35мм  самонарезающие с острым концо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101-60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4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40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27-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цементны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7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39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2-409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и защитные гофрированные   диаметром  25 м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300-9920-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2-412-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01-0586-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Новый Раздел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1-4-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3-3-25-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1-3-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Заказчика __________________________________________________________</w:t>
      </w:r>
    </w:p>
    <w:p>
      <w:pPr>
        <w:pStyle w:val="Normal"/>
        <w:jc w:val="both"/>
        <w:rPr>
          <w:sz w:val="16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16"/>
          <w:szCs w:val="20"/>
        </w:rPr>
        <w:t>Фамилия, имя, отчество</w:t>
      </w:r>
    </w:p>
    <w:p>
      <w:pPr>
        <w:pStyle w:val="Normal"/>
        <w:jc w:val="both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tbl>
      <w:tblPr>
        <w:tblW w:w="14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1046"/>
        <w:gridCol w:w="1722"/>
        <w:gridCol w:w="1568"/>
        <w:gridCol w:w="920"/>
        <w:gridCol w:w="820"/>
        <w:gridCol w:w="700"/>
        <w:gridCol w:w="819"/>
        <w:gridCol w:w="700"/>
        <w:gridCol w:w="920"/>
        <w:gridCol w:w="900"/>
        <w:gridCol w:w="700"/>
        <w:gridCol w:w="700"/>
        <w:gridCol w:w="700"/>
        <w:gridCol w:w="700"/>
        <w:gridCol w:w="700"/>
        <w:gridCol w:w="700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9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 здравоохранения на 2008г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стройк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9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ОКАЛЬНЫЙ СМЕТНЫЙ РАСЧЕТ 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кальная смета)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9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капитальный ремонт  помещений раздевалки, душевой МУЗ "Центр восстановительной медицины и реабилитации" по Ким,99. 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дефекетная ведомость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метная стоимость ______________________________________________________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79,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троительных работ ______________________________________________________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sz w:val="20"/>
                <w:szCs w:val="20"/>
              </w:rPr>
              <w:t>375235,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онтажных работ ______________________________________________________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7,8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на оплату труда ______________________________________________________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7,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метная трудоемкость ______________________________________________________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7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(а) в текущих (прогнозных) ценах по состоянию на 3 квартал 2008 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4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1. </w:t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7-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,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9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1-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100 см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2,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,5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5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2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7-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3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,9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15-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лицевой поверхности наружных кирпичных стен при глубине заделки: Стесывание неровностей толщиной до 40 м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0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0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2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6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1-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2-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м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8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0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6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2,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7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13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бели с калиброванной головкой (в обоймах) 3х58.5 м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полипропиленовые PPRC  .д-20х3,4м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42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д-20м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4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3,8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trHeight w:val="16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01-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клеевыми составами: улучшенная потолков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 (без вычета проемов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,9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8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9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trHeight w:val="12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4-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гидроизоляции оклеечной рулонными материалами на мастике битуминоль первый сло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6; ОЗП=0,6; ЭМ=0,6; ЗПМ=0,6; МАТ=0; ТЗ=0,6; ТЗМ=0,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,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,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4-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клеечной рулонными материалами на мастике битуминоль последующий сло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4-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249,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0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54,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4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2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однопольные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8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6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7,8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04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07-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1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,6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12-07прим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водчик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6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3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81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2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,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7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6,8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3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выключатели, розетк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9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,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12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2-х клавишный для скрытой проводк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45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466,5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5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,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16 прим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4*1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4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3-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 с душевой сетко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2-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7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6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общие для ванн и умывальников СМ-ВУ-ШЛР с душевой сеткой на гибком шланге с золотниково-кривошипным переключателе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13-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металлических каркасов из ПН и ПС профилей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2-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каркасных стен плитами ПВХ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ВХ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ушевая</w:t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4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3,8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9,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898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9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8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45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6,5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015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,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16 прим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4*1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17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4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13-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металлических каркасов из ПН и ПС профилей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2-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каркасных стен плитами ПВХ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ВХ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толков реечных алюминиевых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05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9,8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9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13-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металлических каркасов из ПН и ПС профилей      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2-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анелями ПВХ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КС ПРАЙС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 пластиковая стенова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2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604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упы  3,5 х  35мм  самонарезающие с острым концо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0-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81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2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4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цементных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4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9-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3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920-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   диаметром  25 м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90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0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Новый Раздел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3309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96,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9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,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9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814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04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0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2,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,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9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декс инфляции 3квартала 2008г ОЗП=6,104; ЭМ-ЗПМ=3,433; ЗПМ=6,104; МАТ=4,375  (Поз. 1-4, 18, 5-8, 10-11.1, 35-37, 12, 14, 21, 42-43, 13, 22, 15-17, 25, 56-58, 19-20, 38, 40-41, 48-50, 52-55, 23-24, 26, 51, 27-34, 44-47, 59-6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99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07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1,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0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усор ПЗ=4,555  (Поз. 63-65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05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45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9,3% ФОТ (от 67687,81)  (Поз. 1-4, 18, 5-8, 10-11.1, 35-37, 12, 14, 21, 42-43, 13, 22, 15-17, 25, 56-58, 19-20, 38, 40-41, 48-50, 52-55, 23-24, 26, 51, 27-34, 44-47, 59-6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45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43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% ФОТ (от 67687,81)  (Поз. 1-4, 18, 5-8, 10-11.1, 35-37, 12, 14, 21, 42-43, 13, 22, 15-17, 25, 56-58, 19-20, 38, 40-41, 48-50, 52-55, 23-24, 26, 51, 27-34, 44-47, 59-6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43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3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4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Монтаж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67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103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858,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9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51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0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87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45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43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2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688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хнический надзор 3,3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7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9982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96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3779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8,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,89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ил Ф.Н.Зиннатова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верил 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spacing w:before="280" w:after="280"/>
      <w:textAlignment w:val="top"/>
    </w:pPr>
    <w:rPr/>
  </w:style>
  <w:style w:type="paragraph" w:styleId="Xl27">
    <w:name w:val="xl27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4"/>
      <w:szCs w:val="14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13:00Z</dcterms:created>
  <dc:creator>UserName</dc:creator>
  <dc:description/>
  <dc:language>en-US</dc:language>
  <cp:lastModifiedBy>Admin</cp:lastModifiedBy>
  <dcterms:modified xsi:type="dcterms:W3CDTF">2008-08-14T06:32:00Z</dcterms:modified>
  <cp:revision>18</cp:revision>
  <dc:subject/>
  <dc:title/>
</cp:coreProperties>
</file>