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Центр развития ребенка - детский сад № 67» г.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«14» августа 2008 г. о проведении запроса котировок, мы, нижеподписавшиеся, предлагаем осуществить техническое обследование состояния строительных конструкци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 инженерных коммуникаций зданий МДОУ «Центр развития ребенка - детский сад №67», ул.Макаренко,38, ул.Макаренко,42.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4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а работ будет произведена безналичным перечислением денежных средств: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- цена выполнения работ должна быть указана с учетом следующих расходов: страхование, налоги, сбо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51:00Z</dcterms:created>
  <dc:creator>jenya</dc:creator>
  <dc:description/>
  <dc:language>en-US</dc:language>
  <cp:lastModifiedBy>дар</cp:lastModifiedBy>
  <dcterms:modified xsi:type="dcterms:W3CDTF">2008-08-14T02:42:00Z</dcterms:modified>
  <cp:revision>11</cp:revision>
  <dc:subject/>
  <dc:title/>
</cp:coreProperties>
</file>