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___</w:t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>НА ПРОВЕДЕНИЕ ТЕХНИЧЕСКОГО ОБСЛЕДОВАНИЯ СТРОИТЕЛЬНЫХ КОНСТРУКЦИЙ ЗДАНИЙ И ПЕРЕДАЧУ ИСКЛЮЧИТЕЛЬНЫХ (НЕИСКЛЮЧИТЕЛЬНЫХ) ПРАВ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       "___" __________ 2008 г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МДОУ «Центр развития ребенка - детский сад №67» г.Перми, именуемый в дальнейшем "Заказчик", в лице _________________________________________, действующего на основании ____________________________________________________________ с одной стороны и ___________________________________________________________, именуемый в дальнейшем "Исполнитель", в лице _________________________________________, действующего на основании ___________ и лицензии на право осуществления технического обследования состояния строительных конструкций и инженерных коммуникаций зданий ________________, с другой стороны, именуемые в дальнейшем "Стороны", на основании решения котировочной комиссии от __________2008 года №______ заключили настоящий контракт (далее по тексту – «договор») о нижеследующе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1. Заказчик поручает, а Исполнитель принимает на себя обязанности по проведению технического обследования состояния строительных конструкций  и инженерных коммуникаций    зданий МДОУ «Центр развития ребенка -детский сад №67», ул.Макаренко,38, ул.Макаренко,42. согласно приложения № 1 к настоящему договору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2. Права и обязанности Сторон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 Заказчик обязуется:</w:t>
      </w:r>
    </w:p>
    <w:p>
      <w:pPr>
        <w:pStyle w:val="TextBody"/>
        <w:ind w:firstLine="567"/>
        <w:rPr/>
      </w:pPr>
      <w:r>
        <w:rPr>
          <w:sz w:val="24"/>
        </w:rPr>
        <w:t>2.1.1. Передать Исполнителю проектно-сметную документацию по перечню и в сроки, указанные в приложении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2.1.2. Своевременно производить приемку и оплату выполненных в соответствии с настоящим договором работ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3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4. Оказывать содействие Исполнителю в выполнении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5.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2. Заказчик имеет право осуществлять текущий контроль за деятельностью Исполнителя по исполнению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 Исполнитель обязуется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TextBody"/>
        <w:ind w:firstLine="567"/>
        <w:rPr/>
      </w:pPr>
      <w:r>
        <w:rPr>
          <w:sz w:val="24"/>
        </w:rPr>
        <w:t>2.3.2. Представлять Заказчику заключение о техническом состоянии строительных конструкций зданий и инженерных коммуникаций по адресу: Макаренко, 38, 42 в сроки, предусмотренные настоящим договор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4. В минимально возможный срок и за собственный счет устранять недоделки и дополнять техническую документацию по получении от Заказчика мотивированной письменной претензии относительно качества и полноты документации, разрабатываемой Исполнителем, или несоответствия ее условиям настоящего договора, а также по замечаниям согласующих и экспертных органов.</w:t>
      </w:r>
    </w:p>
    <w:p>
      <w:pPr>
        <w:pStyle w:val="TextBody"/>
        <w:ind w:firstLine="567"/>
        <w:rPr/>
      </w:pPr>
      <w:r>
        <w:rPr>
          <w:sz w:val="24"/>
        </w:rPr>
        <w:t>2.3.5. Согласовывать готовое заключение с техническим надзором за капитальным ремонтом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TextBody"/>
        <w:ind w:firstLine="567"/>
        <w:rPr/>
      </w:pPr>
      <w:r>
        <w:rPr>
          <w:sz w:val="24"/>
        </w:rPr>
        <w:t>2.4. Исполнитель имеет право привлечь к разработке документации для разработки заключения третьих лиц, отвечая за результаты их работы перед Заказчик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3. Цена работ и порядок расчетов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3.1. Стоимость работ по договору составляет _______________ (сумма прописью).</w:t>
      </w:r>
    </w:p>
    <w:p>
      <w:pPr>
        <w:pStyle w:val="TextBody"/>
        <w:ind w:firstLine="567"/>
        <w:rPr/>
      </w:pPr>
      <w:r>
        <w:rPr>
          <w:sz w:val="24"/>
        </w:rPr>
        <w:t>3.2. Окончательный расчет производится Заказчиком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стоимость работ по настоящему договору входят и не подлежат дополнительной оплате услуги согласующих и экспертных органов по согласованию технической документаци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асчеты за выполненные работы могут осуществляться поэтапно, в соответствии с графиком производства работ на основании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актов выполненных работ ф. КС-2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справок ф. КС-3 «О стоимости выполненных работ и затрат»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счета-фактуры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4.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1. Сдача и приемка документации осуществляется по этапам, состав и сроки которых определяются в календарном плане работ, прилагаемом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______ комплектов заключений. Дата акта приема-передачи является датой выполнения Исполнителем работ по этапу и подтверждает получение Заказчиком заключен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2.2. Приемка работы Заказчиком осуществляется в течение 10 (Десяти) рабочих дней с момента получения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/>
      </w:pPr>
      <w:r>
        <w:rPr>
          <w:sz w:val="24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/>
      </w:pPr>
      <w:r>
        <w:rPr>
          <w:sz w:val="24"/>
        </w:rPr>
        <w:t xml:space="preserve">4.3. При досрочном выполнении Исполнителем  работ Заказчик обязан принять и оплатить эти работы на условиях настоящего договора. 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5.3. Исполнитель несет ответственность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4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6. Сторона, нарушившая обязательство по настоящему договору, возмещает потерпевшей стороне убытки в части, не покрытой неустойкой, предусмотренной пп. 5.5, 5.6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7. Выплата неустойки и убытков не освобождает стороны от выполнения обязательств по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8. При несвоевременной оплате выполненной работы Заказчик уплачивает Исполнителю пеню в размере одной трехсотой, действующей на день уплаты ставки рефинансирования 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6. Передача исключительных (неисключительных) прав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1. С момента полной оплаты работ, выполняемых по настоящему договору, Исполнитель передает Заказчику исключительные (неисключительные) права на использование заключения, разработанного им и его субподрядчиками по настоящему договору.</w:t>
      </w:r>
    </w:p>
    <w:p>
      <w:pPr>
        <w:pStyle w:val="TextBody"/>
        <w:ind w:firstLine="567"/>
        <w:rPr/>
      </w:pPr>
      <w:r>
        <w:rPr>
          <w:sz w:val="24"/>
        </w:rPr>
        <w:t>6.2. Использование Заказчиком заключений, переданных по договору, разрешается неоднократно, для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/>
      </w:pPr>
      <w:r>
        <w:rPr>
          <w:sz w:val="24"/>
        </w:rPr>
        <w:t>6.3. Исполнитель сохраняет за собой право использовать чертежи, расчеты и другую документацию, разработанную по настоящему договору, при выполнении работ на других объектах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7. Обстоятельства непреодолимой силы (форсмажор)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8. Срок действия договора</w:t>
      </w:r>
    </w:p>
    <w:p>
      <w:pPr>
        <w:pStyle w:val="TextBody"/>
        <w:ind w:firstLine="567"/>
        <w:rPr/>
      </w:pPr>
      <w:r>
        <w:rPr>
          <w:sz w:val="24"/>
        </w:rPr>
        <w:t>8.1. Срок действия договора устанавливается с момента его подписания до полного исполнения Сторонами обязательств по договору.</w:t>
      </w:r>
    </w:p>
    <w:p>
      <w:pPr>
        <w:pStyle w:val="TextBody"/>
        <w:ind w:firstLine="567"/>
        <w:rPr/>
      </w:pPr>
      <w:r>
        <w:rPr>
          <w:sz w:val="24"/>
        </w:rPr>
        <w:t>8.2. Расторжение договор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9. Качество работ.</w:t>
      </w:r>
    </w:p>
    <w:p>
      <w:pPr>
        <w:pStyle w:val="TextBody"/>
        <w:ind w:firstLine="567"/>
        <w:jc w:val="left"/>
        <w:rPr>
          <w:sz w:val="24"/>
        </w:rPr>
      </w:pPr>
      <w:r>
        <w:rPr>
          <w:sz w:val="24"/>
        </w:rPr>
        <w:t>9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0.Прочие условия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2. Вопросы, не урегулированные настоящим договор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4. К настоящему договору прилагаются и являются его неотъемлемой частью:</w:t>
      </w:r>
    </w:p>
    <w:p>
      <w:pPr>
        <w:pStyle w:val="TextBody"/>
        <w:ind w:firstLine="567"/>
        <w:rPr/>
      </w:pPr>
      <w:r>
        <w:rPr>
          <w:sz w:val="24"/>
        </w:rPr>
        <w:t>- приложение № 1 - Локальный сметный расче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приложение № 2 – График производства рабо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5. Настоящий договор составлен и подписан в трех экземплярах, два экземпляра Заказчику и один Исполнителю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1. Адреса и реквизиты Сторон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0" w:hanging="3"/>
              <w:rPr>
                <w:sz w:val="24"/>
              </w:rPr>
            </w:pPr>
            <w:r>
              <w:rPr>
                <w:b/>
                <w:sz w:val="24"/>
              </w:rPr>
              <w:t xml:space="preserve">Заказчик: 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МДОУ «Центр развития ребенка - детский сад № 67»</w:t>
            </w:r>
          </w:p>
          <w:p>
            <w:pPr>
              <w:pStyle w:val="TextBody"/>
              <w:ind w:left="570" w:hanging="3"/>
              <w:rPr>
                <w:sz w:val="24"/>
              </w:rPr>
            </w:pPr>
            <w:r>
              <w:rPr>
                <w:sz w:val="24"/>
              </w:rPr>
              <w:t xml:space="preserve">Адрес: </w:t>
            </w:r>
            <w:r>
              <w:rPr>
                <w:sz w:val="22"/>
                <w:szCs w:val="22"/>
              </w:rPr>
              <w:t>614070, г. Пермь, ул. Макаренко38</w:t>
            </w:r>
          </w:p>
          <w:p>
            <w:pPr>
              <w:pStyle w:val="TextBody"/>
              <w:ind w:left="570" w:hanging="3"/>
              <w:rPr>
                <w:sz w:val="24"/>
              </w:rPr>
            </w:pPr>
            <w:r>
              <w:rPr>
                <w:sz w:val="24"/>
              </w:rPr>
              <w:t xml:space="preserve">ИНН </w:t>
            </w:r>
          </w:p>
          <w:p>
            <w:pPr>
              <w:pStyle w:val="TextBody"/>
              <w:ind w:left="570" w:hanging="3"/>
              <w:rPr>
                <w:sz w:val="24"/>
              </w:rPr>
            </w:pPr>
            <w:r>
              <w:rPr>
                <w:sz w:val="24"/>
              </w:rPr>
              <w:t xml:space="preserve">КПП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Исполнитель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Адрес: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ИНН/КПП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Р/с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Банк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ИК</w:t>
            </w:r>
            <w:r>
              <w:rPr>
                <w:b/>
                <w:sz w:val="24"/>
              </w:rPr>
              <w:t>:</w:t>
            </w:r>
          </w:p>
        </w:tc>
      </w:tr>
    </w:tbl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ПОДПИСИ СТОРО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От Заказчика                                                                          От Исполнителя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_____________                                                                         _______________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М.П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</w:t>
      </w:r>
      <w:r>
        <w:rPr/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    </w:t>
      </w:r>
      <w:r>
        <w:rPr/>
        <w:t>от _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</w:rPr>
      </w:pPr>
      <w:r>
        <w:rPr>
          <w:b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66"/>
      </w:tblGrid>
      <w:tr>
        <w:trPr>
          <w:trHeight w:val="532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о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ончание работ</w:t>
            </w:r>
          </w:p>
        </w:tc>
      </w:tr>
      <w:tr>
        <w:trPr>
          <w:trHeight w:val="26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От Заказчика                                                             От Исполнителя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М.П.                                                                                     М.П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07:00Z</dcterms:created>
  <dc:creator>Jenya</dc:creator>
  <dc:description/>
  <dc:language>en-US</dc:language>
  <cp:lastModifiedBy>дар</cp:lastModifiedBy>
  <cp:lastPrinted>2008-07-21T10:46:00Z</cp:lastPrinted>
  <dcterms:modified xsi:type="dcterms:W3CDTF">2008-08-14T02:48:00Z</dcterms:modified>
  <cp:revision>22</cp:revision>
  <dc:subject/>
  <dc:title/>
</cp:coreProperties>
</file>