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8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105» г. Перми, посещающих профильный лагер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г. Пермь </w:t>
        <w:tab/>
        <w:tab/>
        <w:tab/>
        <w:tab/>
        <w:tab/>
        <w:tab/>
        <w:tab/>
        <w:tab/>
        <w:t>14 августа 2008 г. 10 час. 00 ми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Присутствовали:</w:t>
      </w:r>
    </w:p>
    <w:p>
      <w:pPr>
        <w:pStyle w:val="Normal"/>
        <w:rPr/>
      </w:pPr>
      <w:r>
        <w:rPr>
          <w:sz w:val="23"/>
          <w:szCs w:val="23"/>
        </w:rPr>
        <w:tab/>
        <w:t xml:space="preserve">Председатель котировочной комиссии: </w:t>
        <w:tab/>
        <w:tab/>
        <w:t>Легошина А. С.</w:t>
      </w:r>
    </w:p>
    <w:p>
      <w:pPr>
        <w:pStyle w:val="Normal"/>
        <w:rPr/>
      </w:pPr>
      <w:r>
        <w:rPr>
          <w:sz w:val="23"/>
          <w:szCs w:val="23"/>
        </w:rPr>
        <w:tab/>
        <w:t xml:space="preserve">Члены котировочной комиссии: </w:t>
        <w:tab/>
        <w:tab/>
        <w:tab/>
        <w:t>Шумилин Е. П.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 xml:space="preserve">         </w:t>
        <w:tab/>
        <w:tab/>
        <w:tab/>
        <w:t>Казакова Л. В.</w:t>
      </w:r>
    </w:p>
    <w:p>
      <w:pPr>
        <w:pStyle w:val="Normal"/>
        <w:rPr/>
      </w:pPr>
      <w:r>
        <w:rPr>
          <w:sz w:val="23"/>
          <w:szCs w:val="23"/>
        </w:rPr>
        <w:tab/>
        <w:t xml:space="preserve">Секретарь котировочной комиссии: </w:t>
        <w:tab/>
        <w:tab/>
        <w:t>Меркесова С. 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б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Извещение № 8 от 07.08.2008 о проведении запроса котировок размещено на официальном сайте администрации города Пер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заказчике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Заказчик — Муниципальное общеобразовательное учреждение «Средняя общеобразовательная школа № 105» г. Перм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Адрес заказчика: 614107, г. Пермь, ул. Инженерная, 5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существенных условиях муниципального контракта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Предмет запроса котировок — услуги по организации питания Муниципального общеобразовательного учреждения «Средняя общеобразовательная школа № 105» г. Перми. Муниципальный заказ размещается на услуги по организации питания 172 учащихся, посещающих профильный лагерь. Услуги по организации питания должны включать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) 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) доставку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3) приготовление исполнителем блюд с использованием оборудования и посуды исполнителя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4) доставку приготовленных блюд от места приготовления блюд до мест питания учащихся: г. Пермь, ул. Карпинского, 125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) раздачу приготовленных блюд учащимся с использованием посуды исполнителя в местах питания учащихс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6)  уборку и чистку посуды, использованной при приготовлении блюд и при питании учащихс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Срок оказания услуг по организации питания — 10 рабочих дней с 25 августа 2008 г. по 5 сентября 2008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Максимальная цена муниципального контракта — 132440,00 руб. Источник финансирования — средства Фонда социального страхования Российской Федераци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Цена услуг по организации питания должна включать в себя все налоги, уплаченные</w:t>
      </w:r>
    </w:p>
    <w:p>
      <w:pPr>
        <w:pStyle w:val="Normal"/>
        <w:jc w:val="both"/>
        <w:rPr/>
      </w:pPr>
      <w:r>
        <w:rPr>
          <w:sz w:val="23"/>
          <w:szCs w:val="23"/>
        </w:rPr>
        <w:t>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—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б участниках размещения заказа, подавших котировочные заявки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/ Место ж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Вкус и Качество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Инженерная, 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594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08.2008, 12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ь, ул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стрых, 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86983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8.2008, 10-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й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6"/>
        <w:gridCol w:w="1564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 участника размещения зака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-ная цена муниципаль-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Вкус и Качество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44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44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Вкус и Качество» поступила раньш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Котировочная комиссия приняла решение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. Признать победителем в проведении запроса котировок ООО «Вкус и Качество». Цена муниципального контракта 132440,00 руб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. Признать участником размещения заказа, предложившим такую же, как победитель, цену муниципального контракта, ИП Яксун В. В.. Цена муниципального контракта 132440,00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редседатель котировочной комиссии: </w:t>
        <w:tab/>
        <w:tab/>
        <w:tab/>
        <w:tab/>
        <w:tab/>
        <w:tab/>
        <w:t>Легошина А. 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Члены котировочной комиссии: </w:t>
        <w:tab/>
        <w:tab/>
        <w:tab/>
        <w:tab/>
        <w:tab/>
        <w:tab/>
        <w:tab/>
        <w:t>Шумилин Е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Казакова Л. 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Секретарь котировочной комиссии:</w:t>
        <w:tab/>
        <w:tab/>
        <w:tab/>
        <w:tab/>
        <w:tab/>
        <w:tab/>
        <w:tab/>
        <w:t>Меркесова С.В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21:00Z</dcterms:created>
  <dc:creator>sekr2</dc:creator>
  <dc:description/>
  <cp:keywords/>
  <dc:language>en-US</dc:language>
  <cp:lastModifiedBy>sekr2</cp:lastModifiedBy>
  <cp:lastPrinted>2008-08-14T10:58:00Z</cp:lastPrinted>
  <dcterms:modified xsi:type="dcterms:W3CDTF">2008-08-14T05:06:00Z</dcterms:modified>
  <cp:revision>2</cp:revision>
  <dc:subject/>
  <dc:title>Протокол  №8</dc:title>
</cp:coreProperties>
</file>