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5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обследованию строительных конструкций объекта МУ «ОЭС и ОНМФ» г. Перми по адресу: ул. Островского,20/Кирова,22 литер С для проектирования капитального ремонт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4»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  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 час.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0  мин.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аукционе на выполнение работ по обследованию строительных конструкций объекта по адресу: ул. Островского,20/Кирова,22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Председатель комиссии:                          Буклакова О.И.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                         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Медведева Ю.Д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   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Выполнение работ по обследованию строительных конструкций объекта по адресу: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л. Островского,20/Кирова,22 литер С для проектирования капитального ремонта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 xml:space="preserve">Начальная максимальная цена контракта: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142 035,45 руб.;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подана одна заявка на участие в аукцион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76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роектный институт «Пермжилкоммунпроект», 614081, г.Пермь, ул. Полевая,2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единственную заявку на участие в аукционе ОАО «Пермжилкоммунпроек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372"/>
      </w:tblGrid>
      <w:tr>
        <w:trPr>
          <w:tblHeader w:val="true"/>
          <w:trHeight w:val="52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роектный институт «Пермжилкоммунпроект», 614081, г.Пермь, ул. Полевая,2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уклакова О.И.      –  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Самсонова Е.Г.      - 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Медведева Ю.Д.     –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основании ч. 5 ст. 36 Федерального закона № 94-ФЗ признать аукцион не состоявшимся, в связи с признанием только одного участника размещения заказа, подавшего заявку на участие в аукционе, участником аукцион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 комиссии:                               ________________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________________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     ________________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: 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ump18</cp:lastModifiedBy>
  <cp:lastPrinted>2008-08-08T08:32:00Z</cp:lastPrinted>
  <dcterms:modified xsi:type="dcterms:W3CDTF">2008-08-14T07:32:00Z</dcterms:modified>
  <cp:revision>107</cp:revision>
  <dc:subject/>
  <dc:title>ПРОТОКОЛ № 01/03-07</dc:title>
</cp:coreProperties>
</file>