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ъяснения по заполнению форм документации об аукционе №422А Выполнение работ по благоустройству территории микрорайонов по ГЦП «Развитие городских микрорайонов на 2006-2010гг.» и по текущему ремонту внутриквартальных проездов и тротуаров</w:t>
      </w:r>
    </w:p>
    <w:p>
      <w:pPr>
        <w:pStyle w:val="Normal"/>
        <w:ind w:firstLine="708"/>
        <w:jc w:val="both"/>
        <w:rPr/>
      </w:pPr>
      <w:r>
        <w:rPr/>
        <w:t>размещенной на официальном сайте администрации г. Перми 29 июля 2008 года, опубликованной в официальном бюллетене органов местного самоуправления муниципального образования г. Перми от 29 июля  2008 года № 5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Дзерж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13» августа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запр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В тексте доверенности (приложение №5 к документации об аукционе), выдаваемой руководителем организации от имени Участника размещения заказа, не отражено полномочие лица на подписание Заявки (пакета документов) в полном объеме на участие в аукционе. В доверенности сформулировано: «…он уполномочен заявлять цену контракта…». Сама доверенность звучит как «Доверенность на участие в аукционе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ледует ли понимать под участием в аукционе право подписи заявки на участие в аукционе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спространяется ли форма доверенности (Приложение №5) на подписание заявки в полном объеме? Если нет, то просим приложить другую форму на подписание заяв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В соответствие с ч.1 ст. 35 Федерального закона «О размещении заказов на поставки товаров, выполнение работ, оказание услуг для государственных и муниципальных нужд» №94-ФЗ (далее Закона): Для участия в аукционе участник размещения заказа подает заявку на участие в аукционе в срок и по форме, которые установлены документацией об аукцион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От имени участника размещения заказа выступает законный представитель юридического лица либо уполномоченное им на основании доверенности лицо. Согласно ст. 185 ГК РФ: Доверенностью признается письменное уполномочие, выдаваемое одним лицом другому лицу для представительства перед третьими лицами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В Приложении №5 документации об аукционе содержится форма доверенности на участие в аукционе от организации – участника размещения заказа, которая не охватывает полномочия лица на подписание заявки. Указанная доверенность распространяется только на полномочия по непосредственному  участию в аукционе. Т.о. участие в аукционе представителя юридического лица на основании Доверенности по форме, указанной в приложении №5 к документации, не дает ему право подписи заявки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 xml:space="preserve">Что касается подписания заявки в полном объеме, то в п.2.3 ч.2 раздела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 сказано, что все документы должны быть подписаны уполномоченным лицом. Документами, подтверждающими полномочия лица, являются для юридических лиц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в случае если заявка подписана руководителем, указанным в выписке из ЕГРЮЛ, распорядительный документ (приказ, решение (протокол) собрания учредителей и т.п.) о назначении руководителя юридического лица (о продлении его полномочий) </w:t>
            </w:r>
            <w:r>
              <w:rPr>
                <w:b/>
              </w:rPr>
              <w:t>в совокупности</w:t>
            </w:r>
            <w:r>
              <w:rPr/>
              <w:t xml:space="preserve"> с документами, определяющими полномочия данного лица (устав, положение и т.п.) или выпиской из указанных документов в части полномочий данного лица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 xml:space="preserve">в случае если заявка подписана не руководителем,  доверенность,  оформленная должным образом  и свидетельствующая о том, что лицо, подписывающее заявку на участие в аукционе, имеет такие полномочия, а так же распорядительный документ (приказ, решение (протокол) собрания учредителей и т.п.) о назначении руководителя юридического лица (о продлении его полномочий) </w:t>
            </w:r>
            <w:r>
              <w:rPr>
                <w:b/>
              </w:rPr>
              <w:t xml:space="preserve">в совокупности </w:t>
            </w:r>
            <w:r>
              <w:rPr/>
              <w:t>с документами, определяющими полномочия данного лица (устав, положение и т.п.) или выпиской из указанных документов в части полномочий данного лиц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Подписание заявки определяется организацией самостоятельно в соответствии с законодательсвтом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Если руководитель выдает доверенность на подписание заявки, то прошу ответить, как правильно оформить подписи лица, подписавшего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у Приложение №2 (написано «Участник размещения заказа»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у Приложение №3 (написано обезличенно «должность»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у Приложение №4 (написано «Руководитель организации»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подается Участником размещения заказа. Приложение №2,3,4 документации об аукционе (являющиеся частью заявки) подписывается Участником размещения заказа в лице законного представителя юридического лица либо уполномоченным им на основании доверенности лиц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И.Б.Нох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20:00Z</dcterms:created>
  <dc:creator>Новоселова ИВ</dc:creator>
  <dc:description/>
  <cp:keywords/>
  <dc:language>en-US</dc:language>
  <cp:lastModifiedBy>FIN-2</cp:lastModifiedBy>
  <cp:lastPrinted>2008-08-13T12:11:00Z</cp:lastPrinted>
  <dcterms:modified xsi:type="dcterms:W3CDTF">2008-08-13T06:26:00Z</dcterms:modified>
  <cp:revision>5</cp:revision>
  <dc:subject/>
  <dc:title>Разъяснения положений конкурсной документации по открытому конкурсу  № 61К  оказание услуг по проведению комплекса праздничных мероприятий</dc:title>
</cp:coreProperties>
</file>