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8  от «14 »августа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мероприятий, посвященных Международному Дню пожилых людей в микрорайонах: « Парковый», «Заостровка», «Пролетарский», «Плоский» и в общественной организации «Память сердца».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елева Надежда Никола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TextBody"/>
        <w:jc w:val="left"/>
        <w:rPr/>
      </w:pPr>
      <w:r>
        <w:rPr>
          <w:b w:val="false"/>
          <w:sz w:val="20"/>
          <w:szCs w:val="20"/>
        </w:rPr>
        <w:t>закупку следующих услуг способом запроса котировок: организация и проведение мероприятий, посвященных Международному Дню пожилых людей в микрорайонах: « Парковый», «Заостровка», «Пролетарский», «Плоский» и в общественной организации «Память сердца»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оказания услуг: октябрь 2008 год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13 000 руб. (сто тринадцать тысяч рублей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0  » августа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Петрухина ВА</cp:lastModifiedBy>
  <cp:lastPrinted>2007-12-06T12:07:00Z</cp:lastPrinted>
  <dcterms:modified xsi:type="dcterms:W3CDTF">2008-08-13T04:31:00Z</dcterms:modified>
  <cp:revision>51</cp:revision>
  <dc:subject/>
  <dc:title>ИЗВЕЩЕНИЕ №19    от « 16 » мая  2007г</dc:title>
</cp:coreProperties>
</file>