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6804" w:hanging="0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ind w:left="6804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ind w:left="6804" w:hanging="0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68  от «14» августа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ому: АДМИНИСТРАЦИИ ДЗЕРЖИНСКОГО РАЙО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оказание услуг:  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18"/>
          <w:szCs w:val="18"/>
        </w:rPr>
        <w:t xml:space="preserve">                                                                             </w:t>
      </w:r>
      <w:r>
        <w:rPr>
          <w:sz w:val="18"/>
          <w:szCs w:val="18"/>
        </w:rPr>
        <w:t>(наименование, характеристики, объем услуг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: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исполнить условия контракта и оказать услуг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а условиях, указанных в приложении № 2 к извещению о проведении запроса котировок, а именно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есто оказания услуг: ____________________________________________________________________________________ ___________________________________________________________________________________________________  сроки оказания услуг: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словия оказания услуг: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условия оплаты услуг: ________________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 подписания муниципального контракта: 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</w:t>
      </w: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на ____ л. в 1 экз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0:08:00Z</dcterms:created>
  <dc:creator>Новоселова ИВ</dc:creator>
  <dc:description/>
  <dc:language>en-US</dc:language>
  <cp:lastModifiedBy>buh</cp:lastModifiedBy>
  <cp:lastPrinted>2008-08-05T11:51:00Z</cp:lastPrinted>
  <dcterms:modified xsi:type="dcterms:W3CDTF">2008-08-13T05:32:00Z</dcterms:modified>
  <cp:revision>30</cp:revision>
  <dc:subject/>
  <dc:title>Приложение № 1</dc:title>
</cp:coreProperties>
</file>