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b/>
        </w:rPr>
        <w:t xml:space="preserve">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№ </w:t>
      </w:r>
      <w:r>
        <w:rPr>
          <w:sz w:val="20"/>
          <w:szCs w:val="20"/>
        </w:rPr>
        <w:t>69  от «14» августа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рганизацию и проведение международного Дня пожилых люд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зержинского район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Оказание услуг по организации и проведению районного мероприятия, посвященного Международному Дню пожилых люд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ата проведения:</w:t>
      </w:r>
      <w:r>
        <w:rPr/>
        <w:t xml:space="preserve"> октябрь 2008г.</w:t>
      </w:r>
    </w:p>
    <w:p>
      <w:pPr>
        <w:pStyle w:val="Normal"/>
        <w:jc w:val="both"/>
        <w:rPr/>
      </w:pPr>
      <w:r>
        <w:rPr>
          <w:u w:val="single"/>
        </w:rPr>
        <w:t>Место оказание услуг</w:t>
      </w:r>
      <w:r>
        <w:rPr/>
        <w:t>: ГКУ «Дворец Молодежи Пермского края»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казание услуг по проведению районного мероприятия, посвященного Международному Дню пожилых людей должно включать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атический концерт с торжественным открытием праздника официальными лицами и церемонией награждения ветеранов района по 5-ти номинац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редполагаемых номинаций осуществляется исполнителем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цертная программа, рассчитанная на данную возрастную группу населения,  должна строиться на народной основе, и носить позитивный характе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ление сцены должно соответствовать тематике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хническое обеспечение праздника  (комплект аппаратуры мощностью не менее 2 кВт, проигрыватель </w:t>
      </w:r>
      <w:r>
        <w:rPr>
          <w:lang w:val="en-US"/>
        </w:rPr>
        <w:t>CD</w:t>
      </w:r>
      <w:r>
        <w:rPr/>
        <w:t xml:space="preserve"> и мини дисков, высококачественные фонограммы и микрофоны в количестве не менее 3-х штук)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Приобретение сувенирной продукции, из расчета  не менее 10% от стоимости мероприятия, предоставление отчета с указанием суммы и количества приз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эскиза и изготовление печатной продукции (афиш – формата А-3, в количестве не менее 100 шт., пригласительных билетов, в количестве не менее 1000 шт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лана-сценария и пресс-релиза мероприятия не позднее, чем за 10 дней, и полного текстового сценария не позднее 2-х дней до начала мероприятия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Доставка комплекта аппаратуры, сувенирной продукции, перевозка артистов за счет организатора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jc w:val="both"/>
        <w:rPr/>
      </w:pPr>
      <w:r>
        <w:rPr/>
        <w:t>Аренда места проведения  мероприятия  входит в стоимость данной у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должительность мероприятия не менее 2-х час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отчетов по установленной форме, не позднее 3-х дней, после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Обязательное предоставление фото и видеоматериалов, как на электронном  носителе, так и в распечатанном виде, с включением общих планов, не позднее 3-х дней после проведения мероприят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 – 50 тыс. рублей.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06:00Z</dcterms:created>
  <dc:creator>buh</dc:creator>
  <dc:description/>
  <cp:keywords/>
  <dc:language>en-US</dc:language>
  <cp:lastModifiedBy>СОК</cp:lastModifiedBy>
  <dcterms:modified xsi:type="dcterms:W3CDTF">2008-08-14T08:06:00Z</dcterms:modified>
  <cp:revision>2</cp:revision>
  <dc:subject/>
  <dc:title>   Приложение № 2</dc:title>
</cp:coreProperties>
</file>