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69  от «14 »августа  2008 г. О ПРОВЕДЕНИИ ЗАПРОСА КОТИРОВОК  </w:t>
      </w:r>
    </w:p>
    <w:p>
      <w:pPr>
        <w:pStyle w:val="TextBody"/>
        <w:rPr/>
      </w:pPr>
      <w:r>
        <w:rPr/>
        <w:t>на оказание услуг по организации и проведению районного мероприятия, посвященного Международному Дню пожилых людей.</w:t>
      </w:r>
    </w:p>
    <w:p>
      <w:pPr>
        <w:pStyle w:val="TextBody"/>
        <w:jc w:val="left"/>
        <w:rPr/>
      </w:pPr>
      <w:r>
        <w:rPr/>
        <w:t>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я Дзержинского район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990 г. Пермь, ул. Ленина, 85, кабинет № 29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sz w:val="20"/>
          <w:szCs w:val="20"/>
        </w:rPr>
        <w:t>факс: (342) 246 66 77, тел. 246 59 14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admdze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rPr/>
      </w:pPr>
      <w:r>
        <w:rPr>
          <w:sz w:val="20"/>
          <w:szCs w:val="20"/>
        </w:rPr>
        <w:t xml:space="preserve">ответственный исполнитель                                         Киселева Надежда Николаевна   (246-61-39)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                                    за счет  средств муниципального бюджет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TextBody"/>
        <w:jc w:val="left"/>
        <w:rPr/>
      </w:pPr>
      <w:r>
        <w:rPr>
          <w:b w:val="false"/>
          <w:sz w:val="20"/>
          <w:szCs w:val="20"/>
        </w:rPr>
        <w:t xml:space="preserve">закупку следующих услуг способом запроса котировок: </w:t>
      </w:r>
      <w:r>
        <w:rPr>
          <w:b w:val="false"/>
          <w:bCs/>
          <w:sz w:val="20"/>
        </w:rPr>
        <w:t>оказание услуг по организации и проведению районного мероприятия, посвященного Международному Дню пожилых людей.</w:t>
      </w:r>
    </w:p>
    <w:p>
      <w:pPr>
        <w:pStyle w:val="TextBody"/>
        <w:jc w:val="left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в соответствии с характеристиками, указанными в приложении № 2 к извещению.</w:t>
      </w:r>
    </w:p>
    <w:p>
      <w:pPr>
        <w:pStyle w:val="Normal"/>
        <w:spacing w:lineRule="auto" w:line="360"/>
        <w:jc w:val="center"/>
        <w:rPr/>
      </w:pPr>
      <w:r>
        <w:rPr>
          <w:sz w:val="16"/>
          <w:szCs w:val="16"/>
        </w:rPr>
        <w:t>(наименование, характеристики, количество товаров)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Сроки оказания услуг: октябрь 2008 года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Место оказания услуг: ГКУ «Дворец Молодежи Пермского края»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:  50 000 руб. (пятьдесят тысяч рублей),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rPr/>
      </w:pPr>
      <w:r>
        <w:rPr/>
        <w:t xml:space="preserve">Заказчиком предусмотрена предоплата Исполнителю в размере 30%. Остальная оплата услуг будет произведена безналичным перечислением  денежных средств  в течение 10 банковских дней с момента оказания услуг, путем перечисления денежных средств на р/счет Исполнителя согласно предоставленному счету, счет-фактуре, акту сдачи-приемки услуг.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16"/>
          <w:szCs w:val="16"/>
        </w:rPr>
        <w:t>(график оплаты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оказании указанных услуг, просим представить котировочную заявку по форме согласно приложению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 xml:space="preserve">до 18-00 часов  « 20  » августа    2008г. 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20"/>
          <w:szCs w:val="20"/>
        </w:rPr>
        <w:t>Цена услуг  должна  быть указана  с учетом следующих расходов: на страхование, уплату налогов, таможенных пошлин, сборов и других обязательных платежей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после 5 дней с даты подписания протокола рассмотрения и оценки котировочных заявок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а администрации      __________________________                                                                Нохрин И.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</w:t>
      </w: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color w:val="FF0000"/>
      <w:sz w:val="20"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0:08:00Z</dcterms:created>
  <dc:creator>Новоселова ИВ</dc:creator>
  <dc:description/>
  <dc:language>en-US</dc:language>
  <cp:lastModifiedBy>buh</cp:lastModifiedBy>
  <cp:lastPrinted>2007-12-06T12:07:00Z</cp:lastPrinted>
  <dcterms:modified xsi:type="dcterms:W3CDTF">2008-08-13T05:31:00Z</dcterms:modified>
  <cp:revision>52</cp:revision>
  <dc:subject/>
  <dc:title>ИЗВЕЩЕНИЕ №19    от « 16 » мая  2007г</dc:title>
</cp:coreProperties>
</file>