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>
          <w:b/>
        </w:rPr>
        <w:t xml:space="preserve">   </w:t>
      </w:r>
      <w:r>
        <w:rPr>
          <w:sz w:val="20"/>
          <w:szCs w:val="20"/>
        </w:rPr>
        <w:t>Приложение № 2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3540" w:hanging="0"/>
        <w:jc w:val="center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№ </w:t>
      </w:r>
      <w:r>
        <w:rPr>
          <w:sz w:val="20"/>
          <w:szCs w:val="20"/>
        </w:rPr>
        <w:t>70 от «14» августа 2008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роведение открытых соревнований на кубок совета директоров предприятий Дзержинского райо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казание услуг по организации и проведению соревнований по стритболу на кубок совета директоров предприятий Дзержинского рай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 проведения: </w:t>
      </w:r>
      <w:r>
        <w:rPr/>
        <w:t>август 2008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проведения: </w:t>
      </w:r>
      <w:r>
        <w:rPr/>
        <w:t>ул. Плеханова, 41 (или другое место, согласованное с Заказчиком)</w:t>
      </w:r>
    </w:p>
    <w:p>
      <w:pPr>
        <w:pStyle w:val="Normal"/>
        <w:jc w:val="both"/>
        <w:rPr/>
      </w:pPr>
      <w:r>
        <w:rPr/>
        <w:t>Оказание услуг по проведению соревнований по стритболу на кубок совета директоров предприятий Дзержинского района должно включать следующие момен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соревнований согласно Положения, разработанного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пресс-релиза Заказчику не позднее, чем за 10 дней до проведения соревн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состава участников соревнований в количестве не менее 16-ти команд согласно Положения проведении соревнова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ение медицинского обслуживания соревнований, включая дежурство врача, оказание квалифицированной медицинской помощи пострадавшим и эвакуацию, в случае их появле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ение и организация работы судейской бригады в соответствии с правилами соревнований, а также отчет работы судейской бригады в виде протоко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ехническое обеспечение соревнований с учетом погодных условий (полный комплект аппаратуры не менее 2 кВт, не менее 2-х микрофонов, музыкальное сопровождение на протяжении соревнований)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эскиза и изготовление печатной продукции (афиши формата А3 в количестве не менее 100 штук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сувенирной продукции (кубка, медалей, дипломов, грамот, призов) на сумму не менее 10 % от стоимости услуги, предоставление отчета с указанием суммы и количества приз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ие текстового и финансового отчетов о проведении спортивного праздника, не позднее 3 дней после завершения рабо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ние информации о проведении соревнований не менее чем в 5-ти  СМИ г. Перми, включая Интерне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предоставление Заказчику фото- и видеоматериалов с включением общих планов построения и награждения участников соревнований, не позднее 3 дней после проведения мероприят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 –25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3:47:00Z</dcterms:created>
  <dc:creator>Якутов ЮВ</dc:creator>
  <dc:description/>
  <dc:language>en-US</dc:language>
  <cp:lastModifiedBy>buh</cp:lastModifiedBy>
  <cp:lastPrinted>2008-08-12T14:51:00Z</cp:lastPrinted>
  <dcterms:modified xsi:type="dcterms:W3CDTF">2008-08-13T06:24:00Z</dcterms:modified>
  <cp:revision>10</cp:revision>
  <dc:subject/>
  <dc:title>Лот №1: «Разработка плана и оказание услуг по организации и проведению  соревнований по лыжному спорту»</dc:title>
</cp:coreProperties>
</file>