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0  от «14 »августа  2008 г. О ПРОВЕДЕНИИ ЗАПРОСА КОТИРОВОК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на оказание услуг по организации и проведению соревнований по стритболу на кубок совета директоров предприятий Дзержинского района.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                                         Киселева Надежда Николаевна   (246-61-39)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закупку следующих услуг способом запроса котировок:</w:t>
      </w:r>
      <w:r>
        <w:rPr>
          <w:b/>
          <w:sz w:val="20"/>
          <w:szCs w:val="20"/>
        </w:rPr>
        <w:t xml:space="preserve"> </w:t>
      </w:r>
      <w:r>
        <w:rPr>
          <w:sz w:val="20"/>
        </w:rPr>
        <w:t xml:space="preserve">оказание услуг по организации и проведению соревнований по стритболу на кубок совета директоров предприятий Дзержинского района, </w:t>
      </w:r>
      <w:r>
        <w:rPr>
          <w:sz w:val="20"/>
          <w:szCs w:val="20"/>
        </w:rPr>
        <w:t>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: август  2008 год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 25 000 руб. (двадцать пять тысяч рублей)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/>
        <w:t xml:space="preserve">Заказчиком предусмотрена предоплата Исполнителю в размере 30%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20  » августа 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после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dc:language>en-US</dc:language>
  <cp:lastModifiedBy>buh</cp:lastModifiedBy>
  <cp:lastPrinted>2007-12-06T12:07:00Z</cp:lastPrinted>
  <dcterms:modified xsi:type="dcterms:W3CDTF">2008-08-13T06:40:00Z</dcterms:modified>
  <cp:revision>57</cp:revision>
  <dc:subject/>
  <dc:title>ИЗВЕЩЕНИЕ №19    от « 16 » мая  2007г</dc:title>
</cp:coreProperties>
</file>