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ИЗВЕЩЕНИЕ № 07 от «14»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транспортных услуг (перевозка детей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2"/>
        <w:rPr/>
      </w:pPr>
      <w:r>
        <w:rPr/>
        <w:t>Для  Муниципального  общеобразовательного учреждения  «Средняя  общеобразовательная  школа №82  с  углубленным  изучением  предметов  ХЭЦ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14083, г. Пермь, улица, Суздальская, 1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>Тел./факс: 241-98-54,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con</w:t>
        </w:r>
        <w:r>
          <w:rPr>
            <w:rStyle w:val="InternetLink"/>
            <w:sz w:val="20"/>
            <w:szCs w:val="20"/>
          </w:rPr>
          <w:t>136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,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ответственный   исполнитель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Тетерина   Ольга  Василье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 бюдж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16"/>
          <w:szCs w:val="20"/>
        </w:rPr>
        <w:t>(</w:t>
      </w:r>
      <w:r>
        <w:rPr>
          <w:sz w:val="16"/>
          <w:szCs w:val="16"/>
        </w:rPr>
        <w:t>источник финансирова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:                                                            перевозка детей на автобусе по маршруту п. Новобродовский – п. Голый Мыс – МОУ Средняя общеобразовательная школа № 82   (приложение №1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 участником  размещения  заказа  услуга  должн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 требованиям и техническим нормам Министерства автомобильного транспорта РФ  (приложение №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отвечать  гигиеническим  требованиям  к  условиям и режиму обучения в общеобразовательных учреждениях утвержденным   постановлением   Министерства   здравоохранения   РФ  от  20.11.2002 г.  №38  (СанПиН  2.4.2.1178-02) </w:t>
      </w:r>
    </w:p>
    <w:p>
      <w:pPr>
        <w:pStyle w:val="Normal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                                                                                </w:t>
      </w:r>
      <w:r>
        <w:rPr>
          <w:b/>
          <w:sz w:val="20"/>
          <w:szCs w:val="20"/>
        </w:rPr>
        <w:t>614083,  г. Пермь, улица Суздальская, дом 1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                                                            с </w:t>
      </w:r>
      <w:r>
        <w:rPr>
          <w:b/>
          <w:sz w:val="20"/>
          <w:szCs w:val="20"/>
        </w:rPr>
        <w:t>с 1 сентября 2008 года по 18 декабря 2008 года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498000-00   (Четыреста девяносто восемь тысяч рублей 00 копеек)</w:t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                         </w:t>
      </w:r>
      <w:r>
        <w:rPr>
          <w:b/>
          <w:sz w:val="20"/>
          <w:szCs w:val="20"/>
        </w:rPr>
        <w:t xml:space="preserve">Аванс в размере 30% стоимости услуг в течение 7 дней с момента выставления счета, окончательный расчет в течение 10 дней с момента подписания обеими сторонами акта сдачи-приемки оказанных услуг.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 приложения № 2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  минут  </w:t>
      </w:r>
      <w:r>
        <w:rPr>
          <w:b/>
          <w:bCs/>
          <w:sz w:val="20"/>
          <w:szCs w:val="20"/>
        </w:rPr>
        <w:t>«26» августа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Цена единицы  услуги,  указываемая  участником  размещения  заказа  в  котировочной  заявке,  должна  содержать  все  расходы,  включая затраты на ремонт и техническое обслуживание транспорта,  выплаченные  или  подлежащие  выплате  налоговые,  таможенные,  страховые  и  прочие  обязательства.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(виды расходов, которые    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 №1.  Техническое 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   Форма  котировочной 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Директор  МОУ « СОШ №82»</w:t>
        <w:tab/>
        <w:t xml:space="preserve">                                                                            ТЕТЕРИНА ОЛЬГА ВАСИ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6@psr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7:59:00Z</dcterms:created>
  <dc:creator>tevelevadb</dc:creator>
  <dc:description/>
  <cp:keywords/>
  <dc:language>en-US</dc:language>
  <cp:lastModifiedBy>Тетерина О.В.</cp:lastModifiedBy>
  <cp:lastPrinted>2008-08-14T13:03:00Z</cp:lastPrinted>
  <dcterms:modified xsi:type="dcterms:W3CDTF">2008-08-14T07:04:00Z</dcterms:modified>
  <cp:revision>5</cp:revision>
  <dc:subject/>
  <dc:title>ЗАПРОС КОТИРОВОЧНОЙ ЦЕНЫ</dc:title>
</cp:coreProperties>
</file>