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18А/3/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на поставку медицинского оборудования 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Городская клиническая больница № 4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3» августа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№ 4 в присутствии конкурсной (аукционной) комиссии по видам товаров, работ, услуг № 3.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Кузнецов А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учреждение здравоохранения Городская клиническая больница № 4.</w:t>
      </w:r>
    </w:p>
    <w:p>
      <w:pPr>
        <w:pStyle w:val="Normal"/>
        <w:jc w:val="both"/>
        <w:rPr/>
      </w:pPr>
      <w:r>
        <w:rPr/>
        <w:t>Руководитель – Мальцев Михаил Алексеевич.</w:t>
      </w:r>
    </w:p>
    <w:p>
      <w:pPr>
        <w:pStyle w:val="Normal"/>
        <w:jc w:val="both"/>
        <w:rPr/>
      </w:pPr>
      <w:r>
        <w:rPr/>
        <w:t>Адрес – 614000, г. Пермь, ул. Ким, 2.</w:t>
      </w:r>
    </w:p>
    <w:p>
      <w:pPr>
        <w:pStyle w:val="Normal"/>
        <w:jc w:val="both"/>
        <w:rPr/>
      </w:pPr>
      <w:r>
        <w:rPr/>
        <w:t>Телефон – (342) 265-98-29, 265-98-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06» августа  2008 года (Протокол рассмотрения заявок на участие в открытом аукционе № 318А/3/1 от «06» августа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 по Лоту № 1</w:t>
      </w:r>
      <w:r>
        <w:rPr>
          <w:b/>
          <w:bCs/>
          <w:iCs/>
        </w:rPr>
        <w:t xml:space="preserve"> «Светильник операционный бестеневой потолочный» - </w:t>
      </w:r>
      <w:r>
        <w:rPr>
          <w:b/>
        </w:rPr>
        <w:t xml:space="preserve"> 834 000,00 руб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41700,0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1025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5042"/>
        <w:gridCol w:w="3952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К «Полимед»,  614000, г. Пермь, ул. Советская, 28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рковная Е.М. –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иалог», 614094, г. Пермь, ул. Челюскинцев, 13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зеин О.Ю. - менедже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ООО «Диалог» (карточка № 2) и составило 692 220 руб. 00 коп. Он признан победителем аукцио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«Диалог» (карточка № 2) и составило 708 900 руб. 00 ко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по Лоту № 2 </w:t>
      </w:r>
      <w:r>
        <w:rPr>
          <w:b/>
          <w:bCs/>
          <w:iCs/>
        </w:rPr>
        <w:t>«Светильник операционный бестеневой с сателлитом» -</w:t>
      </w:r>
      <w:r>
        <w:rPr>
          <w:b/>
        </w:rPr>
        <w:t xml:space="preserve"> 1 360 000,00 руб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68000,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100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510"/>
        <w:gridCol w:w="4320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К «Полимед»,  614000, г. Пермь, ул. Советская, 2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рковная Е.М. –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иалог», 614094, г. Пермь, ул. Челюскинцев, 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зеин О.Ю. - менедж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«Диалог» (карточка № 2)  и составило 1 156 000 руб. 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ООО «МК «Полимед» (карточка № 1) и составило 1 162 800 руб. 00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убова О.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dc:language>en-US</dc:language>
  <cp:lastModifiedBy>olga</cp:lastModifiedBy>
  <cp:lastPrinted>2008-08-14T09:27:00Z</cp:lastPrinted>
  <dcterms:modified xsi:type="dcterms:W3CDTF">2008-08-14T03:28:00Z</dcterms:modified>
  <cp:revision>12</cp:revision>
  <dc:subject/>
  <dc:title>ПРОТОКОЛ № 01/03-07</dc:title>
</cp:coreProperties>
</file>