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0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к  извещению №1   от «14»   августа 2008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/>
        <w:t xml:space="preserve">ТЕХНИЧЕСКОЕ ЗАДАНИЕ </w:t>
        <w:br/>
        <w:t>для проведения запроса котировок на производство работ</w:t>
      </w:r>
    </w:p>
    <w:p>
      <w:pPr>
        <w:pStyle w:val="Heading3"/>
        <w:spacing w:before="0" w:after="0"/>
        <w:jc w:val="center"/>
        <w:rPr/>
      </w:pPr>
      <w:r>
        <w:rPr/>
        <w:t xml:space="preserve">по текущему ремонту (устранение предписаний ГПН) в МОУ </w:t>
      </w:r>
    </w:p>
    <w:p>
      <w:pPr>
        <w:pStyle w:val="Heading3"/>
        <w:spacing w:before="0" w:after="0"/>
        <w:jc w:val="center"/>
        <w:rPr/>
      </w:pPr>
      <w:r>
        <w:rPr/>
        <w:t>«Гимназия № 11 им. С.П.Дягилева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Заказчик: </w:t>
      </w:r>
      <w:r>
        <w:rPr>
          <w:sz w:val="24"/>
          <w:szCs w:val="24"/>
        </w:rPr>
        <w:tab/>
        <w:t>Муниципальное общеобразовательное учреждение «Гимназия № 11 им. С.П. Дягилева» г. Перми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Адрес:</w:t>
      </w:r>
      <w:r>
        <w:rPr>
          <w:sz w:val="24"/>
          <w:szCs w:val="24"/>
        </w:rPr>
        <w:tab/>
        <w:t>614000, г. Пермь, улица Сибирская, дом 33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   бюджет г. Перми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b/>
          <w:sz w:val="24"/>
          <w:szCs w:val="24"/>
        </w:rPr>
        <w:t xml:space="preserve"> не должен превышать 30 календарных дн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роизводству работ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</w:t>
      </w:r>
      <w:r>
        <w:rPr>
          <w:sz w:val="24"/>
        </w:rPr>
        <w:t>аботы производятся в соответствии с техническим заданием (опись работ), локальным сметным расчетом № 1,  требованиями СНиП 121-01-97 * п. 6.25 (Пожарная безопасность зданий и сооружений), ППБ-01-03 п. 15, ППБ 101-89 , ГОСТ, РОСТ, СанПиН, с предоставлением сертификатов на используемые материалы;</w:t>
      </w:r>
    </w:p>
    <w:p>
      <w:pPr>
        <w:pStyle w:val="Normal"/>
        <w:rPr/>
      </w:pPr>
      <w:r>
        <w:rPr>
          <w:sz w:val="24"/>
        </w:rPr>
        <w:t>- для выполнения работ необходимо наличие лицензии на осуществление деятельности по реставрации объектов культурного наследия народов РФ (памятников истории и культуры) в соответствии с перечнем основных видов выполняемых работ и государственным стандартом;</w:t>
      </w:r>
    </w:p>
    <w:p>
      <w:pPr>
        <w:pStyle w:val="Normal"/>
        <w:rPr>
          <w:sz w:val="24"/>
        </w:rPr>
      </w:pPr>
      <w:r>
        <w:rPr>
          <w:sz w:val="24"/>
        </w:rPr>
        <w:t>- предусматриваемые к использованию материалы должны быть новыми, не бывшими в употреблени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4"/>
        </w:rPr>
        <w:t>ВЕДОМОСТЬ объёмов работ</w:t>
      </w:r>
      <w:r>
        <w:rPr>
          <w:sz w:val="28"/>
          <w:szCs w:val="24"/>
        </w:rPr>
        <w:t>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835"/>
        <w:gridCol w:w="2396"/>
        <w:gridCol w:w="939"/>
        <w:gridCol w:w="13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Эвакуационный выход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Демонтаж  лестниц прямолинейных и криволинейных, пожарных с ограждение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,10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Демонтаж дверных коробок в каменных стенах:  с отбивкой штукатурки в откоса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ороб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Снятие дверных полоте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>00 кв.м  дверных полоте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Демонтаж оконных коробок:  в каменных стенах с отбивкой штукатурки в откоса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оробо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Снятие оконных переплетов:  остекленн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кв.м оконных перепле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Снятие подоконных досок:  деревянных в зданиях каменны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100 кв.м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Установка в жилых и общественных зданиях оконных блоков из ПВХ профилей:  поворотных (откидных,  поворотно-откидных)  с  площадью  проема  более  #2 м2  одностворчаты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100 кв.м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Стоимость оконных блоков металлопластиковы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Установка подоконных досок из ПВХ:  в  каменных  стенах  толщиной  свыше  #0,51 м.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п.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Стоимость подоконной доски  пластиковой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Устройство герметизации коробок окон и балконных дверей мастикой: герметизирующей нетвердеющ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м ш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Мастика герметизирующая нетвердеющая "Гэлан"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-0,00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Мастика герметизирующая "СТИЗ"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5,7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Установка металлических дверей в готовые проемы с площадью дверного проема: до 2,5 м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 м2 прое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,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Дверь металлическая (р-ром 0,9 х2,1м)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мок врезной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яная окраска металлических  дверей количество окрасок 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в.м окрашиваем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8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ка откосов по одинарному металлическому каркасу гипсокартонными листами (С 625): одним слоем глухи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 кв.м стен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раска  водоэмульсионными составами улучшенная  по ГКЛ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откос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в.м окрашиваем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и водно-дисперсионные поливинилацетатные ВД-ВА-17 белая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00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ВД-HЦ-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лестниц прямолинейных и криволинейных, пожарных с ограждением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 констру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0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ции стальные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10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яная окраска металлических поверхностей лестниц количество окрасок 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00 кв. м окрашиваемой поверх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емка грунта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м3 грун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железобетонных фундаментов общего назначения под колонны объемом:  до 3 м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м3 бетона, бутобетона и железобетона в де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 класса А-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дверных коробок в каменных стенах:  с отбивкой штукатурки в откоса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00 коробо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ятие дверных полотен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в. м дверных полоте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ка кладки стен из:  кирпича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 м3 клад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елка кирпичом гнезд, борозд и концов балок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 м3 задел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дка отдельных участков кирпичных стен и заделка проемов в кирпичных стенах  керамическим кирпичом при объеме кладки в одном месте:  до 5 м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 швеллера №16 для пролетов:  до 24 м при высоте здания до 25 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т конструкц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6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ллер №16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6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унтовка металлических поверхностей за один раз:  грунтовкой ГФ-02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в.м  окрашиваем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металлических дверей в готовые проемы с площадью дверного проема: до 2,5 м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 кв.м прое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ь металлическая (р-ром 0,8*1,9м)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к врезной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яная окраска металлических поверхностей двери количество окрасок 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в.м  окрашиваем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бивка штукатурки с поверхностей:  стен и потолков кирпичны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00 кв.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укатурка по сетке без устройства каркаса: улучшенная стен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в.м оштукатуриваем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отделочный тяжелый, известковый 1:2,5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08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ь растворная сухая  "Ротгипс"толщиной 20мм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унтовка бетонных и оштукатуренных поверхностей: акриловым грунтом слой.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00 кв.м окрашиваемой поверх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 ХС-76 химстойк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b/>
                <w:bCs/>
                <w:color w:val="000000"/>
              </w:rPr>
              <w:t>-0,0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нтовка АК-07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 оконных и дверных откосов плоски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spacing w:before="61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00 кв.м поверх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аска  водоэмульсионными составами улучшенная  по штукатурке: стен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кв.м окрашиваемой поверх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и водно-дисперсионные поливинилацетатные ВД-ВА-17 белая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0,0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а ВД-HЦ-2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8" w:leader="none"/>
              </w:tabs>
              <w:autoSpaceDE w:val="false"/>
              <w:spacing w:before="10" w:after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Прочие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и разборка наружных инвентарных лесов высотой до 16 м: трубчатых для прочих отделочных работ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618" w:leader="none"/>
              </w:tabs>
              <w:autoSpaceDE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>100 кв. м вертикальной проек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аривание строительного мусора в мешки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узка. Мусор строительный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на расстояние 25 км. Мусор строительный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рузка. Мусор строительный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3:38:00Z</dcterms:created>
  <dc:creator>Бухгалтер</dc:creator>
  <dc:description/>
  <dc:language>en-US</dc:language>
  <cp:lastModifiedBy>секретарь1</cp:lastModifiedBy>
  <cp:lastPrinted>2008-08-14T13:43:00Z</cp:lastPrinted>
  <dcterms:modified xsi:type="dcterms:W3CDTF">2008-08-14T07:43:00Z</dcterms:modified>
  <cp:revision>12</cp:revision>
  <dc:subject/>
  <dc:title/>
</cp:coreProperties>
</file>