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от 8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   МОУ «Гимназия № 11 им. С.П.Дягилева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 от «14 » августа 2008 г. о проведении запроса котировок, мы, нижеподписавшиеся, предлагаем осуществить производство работ по текущему ремонту (устранение предписаний ГПН в  МОУ «Гимназия № 11им. С.П.Дягилева» г. Перми) согласно техническ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стоимость производства работ (общая цена контракта) 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по адресу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00, г. Пермь, ул. Сибирская, 33,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услуги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работ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46:00Z</dcterms:created>
  <dc:creator>user</dc:creator>
  <dc:description/>
  <dc:language>en-US</dc:language>
  <cp:lastModifiedBy>секретарь1</cp:lastModifiedBy>
  <cp:lastPrinted>2008-08-06T19:31:00Z</cp:lastPrinted>
  <dcterms:modified xsi:type="dcterms:W3CDTF">2008-08-14T07:42:00Z</dcterms:modified>
  <cp:revision>10</cp:revision>
  <dc:subject/>
  <dc:title>Приложение № 2</dc:title>
</cp:coreProperties>
</file>