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департамента образования администрации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>14 августа  2008 года</w:t>
      </w:r>
    </w:p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Носкова Елена Владимировна  -  заведующий МДОУ « Детский сад № 23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стова Ольга Леонидовна –   зам. по АХЧ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черявых Евгения  Игоревна–  главный бухгалте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/>
        <w:t>Ельшина Татьяна  Георгиевна -  кладо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 xml:space="preserve">Рассмотрение и оценка котировочных заявок по запросу котировок на выполнение капитального ремонта  по восстановлению системы вентиляции    МДОУ № 238. 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 Детский сад № 238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ООО « Промвентиляция-Пермь» ( 614065г.Пермь ул.Беляева, 49а )</w:t>
      </w:r>
    </w:p>
    <w:p>
      <w:pPr>
        <w:pStyle w:val="Normal"/>
        <w:ind w:left="1080" w:hanging="900"/>
        <w:jc w:val="both"/>
        <w:rPr/>
      </w:pPr>
      <w:r>
        <w:rPr/>
        <w:t>2. ООО «Система» (614000 г.Пермь, ул.Вавилова, д.11, оф.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ООО НПФ «Теплоэнергопром» (614007г.Пермь,ул.Луначарского, 33)</w:t>
      </w:r>
    </w:p>
    <w:tbl>
      <w:tblPr>
        <w:tblW w:w="102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743"/>
        <w:gridCol w:w="1886"/>
        <w:gridCol w:w="1693"/>
        <w:gridCol w:w="2285"/>
      </w:tblGrid>
      <w:tr>
        <w:trPr>
          <w:trHeight w:val="1606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контрак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О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мвентиляция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ермь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ООО «Систем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>ООО  НПФ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Теплоэнергопром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работ по восстановлению системы вентиля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 727,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750,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844,0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727,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запроса котировок на выполнение капитального ремонта по восстановлению системы вентиляции МДОУ № 238  , установлены следующие требования:</w:t>
      </w:r>
    </w:p>
    <w:p>
      <w:pPr>
        <w:pStyle w:val="Normal"/>
        <w:ind w:firstLine="720"/>
        <w:jc w:val="both"/>
        <w:rPr/>
      </w:pPr>
      <w:r>
        <w:rPr/>
        <w:t>1. Срок выполнения работ 45  дней.</w:t>
      </w:r>
    </w:p>
    <w:p>
      <w:pPr>
        <w:pStyle w:val="Normal"/>
        <w:ind w:firstLine="720"/>
        <w:jc w:val="both"/>
        <w:rPr/>
      </w:pPr>
      <w:r>
        <w:rPr/>
        <w:t>2. Наличие лицензии на выполнение данных видов работ.</w:t>
      </w:r>
    </w:p>
    <w:p>
      <w:pPr>
        <w:pStyle w:val="Normal"/>
        <w:ind w:firstLine="720"/>
        <w:jc w:val="both"/>
        <w:rPr/>
      </w:pPr>
      <w:r>
        <w:rPr/>
        <w:t>3. Сметный расч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Признать котировочную заявку ООО «Система»,  как     соответствующую требованиям, установленным в извещении о проведении запроса котировок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Признать победителем в проведении запроса котировок  ООО «Система», с ценой   котировочной заявки – 495 844,08 руб., как участника размещения заказа, представившего котировочную заявку, которая отвечает всем требованиям, установленным в извещении о проведении запроса котировок (в соответствии с пунктом 2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3.Отклонить котировочную заявку  ООО НПФ «Теплоэнергопром», как котировочную заявку, имеющую более высокую цену закупаемых работ. 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4. Отклонить котировочную заявку   ООО «Промвентиляция - Пермь», как заявку, в которой представлен  неверный локальный сметный расчет (применен неверный перерасчет цен  с 2001 года в  текущие цены </w:t>
      </w:r>
      <w:r>
        <w:rPr>
          <w:lang w:val="en-US"/>
        </w:rPr>
        <w:t>II</w:t>
      </w:r>
      <w:r>
        <w:rPr/>
        <w:t xml:space="preserve"> квартала 2008 года)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оскова Е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стова О. 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Ельшина Т.Г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черявых Е.И.</w:t>
      </w:r>
    </w:p>
    <w:sectPr>
      <w:type w:val="nextPage"/>
      <w:pgSz w:w="11906" w:h="16838"/>
      <w:pgMar w:left="680" w:right="680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25:00Z</dcterms:created>
  <dc:creator>gkon426-6</dc:creator>
  <dc:description/>
  <cp:keywords/>
  <dc:language>en-US</dc:language>
  <cp:lastModifiedBy>User</cp:lastModifiedBy>
  <cp:lastPrinted>2007-11-26T23:26:00Z</cp:lastPrinted>
  <dcterms:modified xsi:type="dcterms:W3CDTF">2008-08-14T08:39:00Z</dcterms:modified>
  <cp:revision>19</cp:revision>
  <dc:subject/>
  <dc:title>ПРОТОКОЛ 8</dc:title>
</cp:coreProperties>
</file>