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360А/3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крытом аукционе на право заключения муниципального контракта на выполнение капитального ремонта кровли МДОУ «Детский сад №63»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«14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 №3 по рассмотрению заявок на участие в открытом аукционе на</w:t>
      </w:r>
      <w:r>
        <w:rPr>
          <w:sz w:val="22"/>
          <w:szCs w:val="22"/>
        </w:rPr>
        <w:t xml:space="preserve"> право заключения муниципального контракта на выполнение капитального ремонта кровли МДОУ «Детский сад №63» Мотовилихинского района г.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аукционной комиссии по видам товаров, работ, услуг, единогласно избран председательствующий Кузнецов А.А.</w:t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дошкольное образовательное учреждение «Детский сад №63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Маринина Наталья Владими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7, г.Пермь, ул.Добролюбова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2-57-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о заключения муниципального контракта на выполнение капитального ремонта кровли МДОУ «Детский сад №63» Мотовилихинского район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862,6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Извещение о проведении аукциона размещено на официальном сайте администрации города Перми www.gorodperm.ru №360А от 15.07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15.07.2008 г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СоюзПромСтрой" 614990 г. Пермь, ул. Данщина, 4а-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йкомфортсервис 2000» 614065г. Пермь, ул. Шоссе Космонавтов, 397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якс» 614065, г. Пермь, ул. Промышленная, 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Фаэтон-С» 614010 г.Пермь, Куйбышева, 69/1-7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робная информация о рассмотрении заявок на участие в аукционе представлена в Приложениях №1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опустить к участию в аукционе и признать участником аукциона следующего участника размещения заказа, подавшего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5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Фаэтон-С» 614010 г.Пермь, Куйбышева, 69/1-7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55"/>
        <w:gridCol w:w="4500"/>
        <w:gridCol w:w="1736"/>
        <w:gridCol w:w="42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юзПромСтрой" 614990 г. Пермь, ул. Данщина, 4а-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 основании ст.12.ч.1.п.4. 94-ФЗ несоответствие заявки на участие в аукционе требованиям  следующих пунктов аукционной документации: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1.5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– в сведениях о качестве работ, отсутствуют пункты 32,33 раздела 2 локально-сметного расчёт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1.6 раздел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– в </w:t>
            </w:r>
            <w:r>
              <w:rPr>
                <w:bCs/>
                <w:sz w:val="16"/>
                <w:szCs w:val="16"/>
              </w:rPr>
              <w:t>графике производства работ</w:t>
            </w:r>
            <w:r>
              <w:rPr>
                <w:sz w:val="16"/>
                <w:szCs w:val="16"/>
              </w:rPr>
              <w:t xml:space="preserve">  в графе «виды работ» отсутствуют п.32.33 </w:t>
            </w:r>
            <w:r>
              <w:rPr>
                <w:bCs/>
                <w:sz w:val="16"/>
                <w:szCs w:val="16"/>
              </w:rPr>
              <w:t>раздела 2 локально-сметного расчёт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XIII</w:t>
            </w:r>
            <w:r>
              <w:rPr>
                <w:sz w:val="16"/>
                <w:szCs w:val="16"/>
              </w:rPr>
              <w:t xml:space="preserve"> – на платежном поручении отсутствует печать, подпись участника размещения заказ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 Стройкомфортсервис 2000» 614065г. Пермь, ул. Шоссе Космонавтов, 397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 основании ст.12 ч.1.п4 94-ФЗ несоответствие заявки на участие требованиям следующих пунктов аукционной документации: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.1.5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- в сведениях о качестве работ в соответствующих пунктах не указаны КОЭФ.К.ПОЗИЦИИ; </w:t>
            </w:r>
          </w:p>
          <w:p>
            <w:pPr>
              <w:pStyle w:val="Normal"/>
              <w:ind w:left="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.6 раздел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– в графике производства работ</w:t>
            </w:r>
            <w:r>
              <w:rPr>
                <w:sz w:val="16"/>
                <w:szCs w:val="16"/>
              </w:rPr>
              <w:t xml:space="preserve"> в графе «виды работ» отсутствуют пункты 32,33</w:t>
            </w:r>
            <w:r>
              <w:rPr>
                <w:bCs/>
                <w:sz w:val="16"/>
                <w:szCs w:val="16"/>
              </w:rPr>
              <w:t xml:space="preserve"> раздела 2 локально-сметного расчёт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якс» 614065, г. Пермь, ул. Промышленная, 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>На основании  ст12. ч1.п.1  94-ФЗ несоответствие заявки на участие требованиям следующих пунктов аукционной документации: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1.3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- в составе заявки на участие в аукционе отсутствует документ, определяющий полномочия участника размещения заказа (отсутствует устав, положение и т.д.);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 1.2.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- предоставленные листы выписки из ЕРГЮЛ от 16.07.2007г. не заверены нотариально, отсутствует печать и подпись уполномоченного органа.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На основании ст.12 ч.1 п.3 94-ФЗ несоответствие заявки на участие требованиям следующих пунктов аукционной документации: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 1.7.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, раздел </w:t>
            </w:r>
            <w:r>
              <w:rPr>
                <w:sz w:val="16"/>
                <w:szCs w:val="16"/>
                <w:lang w:val="en-US"/>
              </w:rPr>
              <w:t>XIII</w:t>
            </w:r>
            <w:r>
              <w:rPr>
                <w:bCs/>
                <w:sz w:val="16"/>
                <w:szCs w:val="16"/>
              </w:rPr>
              <w:t xml:space="preserve"> - невнесение денежных средств в качестве обеспечения заявки на участие в аукционе, в составе заявки на участие в аукционе отсутствует документ, подтверждающий перечисление денежных средств в качестве обеспечения заявки.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 основании ст.12- ч.1.п4 94-ФЗ несоответствие заявки на участие требованиям следующих пунктов аукционной документации:</w:t>
            </w:r>
          </w:p>
          <w:p>
            <w:pPr>
              <w:pStyle w:val="Normal"/>
              <w:ind w:left="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.6 раздел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– в графике производства работ</w:t>
            </w:r>
            <w:r>
              <w:rPr>
                <w:sz w:val="16"/>
                <w:szCs w:val="16"/>
              </w:rPr>
              <w:t xml:space="preserve">  виды работ не соответствуют локально-сметному расчёту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5 ст. 36 ФЗ -94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 с признанием только одного участника размещения заказа, а именно «Фаэтон-С», подавшего заявку на участие в аукционе, участнико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Представитель заказчика:                       </w:t>
        <w:tab/>
        <w:t xml:space="preserve"> __________________        Маринина Н.В.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03:00Z</dcterms:created>
  <dc:creator>ump15</dc:creator>
  <dc:description/>
  <cp:keywords/>
  <dc:language>en-US</dc:language>
  <cp:lastModifiedBy>ОВМСК</cp:lastModifiedBy>
  <cp:lastPrinted>2008-08-14T13:36:00Z</cp:lastPrinted>
  <dcterms:modified xsi:type="dcterms:W3CDTF">2008-08-14T08:17:00Z</dcterms:modified>
  <cp:revision>18</cp:revision>
  <dc:subject/>
  <dc:title>ПРОТОКОЛ № 01/03-07</dc:title>
</cp:coreProperties>
</file>