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РОТОКО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текущий ремонт помещений офиса семейного врача МУЗ ГКП№1 ул.Королева,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7                                                                                                                      от 14 августа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70-77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едмет котировочного запроса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екущий ремонт помещений офиса семейного врача МУЗ ГКП№1 ул.Королева,12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выполнения работ – </w:t>
      </w:r>
      <w:r>
        <w:rPr>
          <w:sz w:val="24"/>
          <w:szCs w:val="24"/>
        </w:rPr>
        <w:t xml:space="preserve">30 сентября 2008 г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499444,58руб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девять тысяч четыреста сорок четыре рубля 58 копеек)</w:t>
      </w:r>
    </w:p>
    <w:p>
      <w:pPr>
        <w:pStyle w:val="Normal"/>
        <w:jc w:val="both"/>
        <w:rPr/>
      </w:pPr>
      <w:r>
        <w:rPr>
          <w:b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ых услуг должна быть указана с учетом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28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ологически чистые кристаллы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85,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322,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астика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89,3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. Все  котировочные заявки соответствуют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Признать победителем в проведении запроса котировок ООО «Эластика»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440089 руб.37 копе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Четыреста сорок тысяч восемьдесят девять рублей 37 копеек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ридический адрес:  г.Пермь, ул.Уральская, 119-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г.Пермь, ул.Уральская, 119-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/факс: (342) 265-77-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  5948022660 /590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 407 028 100 000 000 015 05 в ОАО КБ «КАМАБАНК» г.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 301 018 109 000 000 008 78</w:t>
      </w:r>
    </w:p>
    <w:p>
      <w:pPr>
        <w:pStyle w:val="Normal"/>
        <w:rPr/>
      </w:pPr>
      <w:r>
        <w:rPr>
          <w:sz w:val="24"/>
          <w:szCs w:val="24"/>
        </w:rPr>
        <w:t>БИК  045773878</w:t>
      </w:r>
    </w:p>
    <w:p>
      <w:pPr>
        <w:pStyle w:val="Normal"/>
        <w:rPr/>
      </w:pPr>
      <w:r>
        <w:rPr>
          <w:sz w:val="24"/>
          <w:szCs w:val="24"/>
        </w:rPr>
        <w:t>4. Признать участником размещения заказа, предложившим лучшую цену после цены, предложенной победителем  ООО «Экологически чистые кристалл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>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седатель комиссии: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.главного врача по АХР                                                         Рожко П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Члены комисси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м.гл. врача по экономике                                                           Тимуршина Л.М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ная медсестра                                                                          Зуева Н.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ршая медсестра                                                   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кретарь комиссии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д.сестра                                                                                       Малюкова М.Е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12:00Z</dcterms:created>
  <dc:creator>Главная МС</dc:creator>
  <dc:description/>
  <cp:keywords/>
  <dc:language>en-US</dc:language>
  <cp:lastModifiedBy>Админ</cp:lastModifiedBy>
  <cp:lastPrinted>2008-08-14T13:09:00Z</cp:lastPrinted>
  <dcterms:modified xsi:type="dcterms:W3CDTF">2008-08-14T07:12:00Z</dcterms:modified>
  <cp:revision>2</cp:revision>
  <dc:subject/>
  <dc:title>Муниципальное управление здравоохранения Администрации   г</dc:title>
</cp:coreProperties>
</file>