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монтаж системы вентиляции и электроснабжение приточно-вытяжных установок в клинико-диагностической лаборатории по адресу ул.Кирова.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6                                                                                                                      от 14 авгус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70-77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 Монтаж системы вентиляции и электроснабжение приточно-вытяжных установок в клинико-диагностической лаборатории по адресу ул.Кирова.45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375012,33 руб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иста семьдесят пять тысяч двенадцать рублей 33 копейки)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12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Ф «Теплоэнергопром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12,3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 Р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изнать несоответствующей требованиям, указанным в извещении №26 от 4 августа 2008 г. котировочную заявку ООО «Прогесс Р»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едложенная цена превышает заявленную в извещении цену).</w:t>
      </w:r>
    </w:p>
    <w:p>
      <w:pPr>
        <w:pStyle w:val="Normal"/>
        <w:rPr/>
      </w:pPr>
      <w:r>
        <w:rPr>
          <w:sz w:val="24"/>
          <w:szCs w:val="24"/>
        </w:rPr>
        <w:t>2.Признать победителем в проведении запроса котировок ООО  НПФ «Теплоэнергопром»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75012,33 (Триста семьдесят пять тысяч двенадцать рублей) 33 копе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идический адрес: 614007, г.Пермь, ул.Луначарского,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39, г.Пермь, ул.П.Осипенко, 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614007 г.Пермь, а/я 76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/факс: (342) 241-23-45, 244-37-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  5904118397 /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 40702810513 000 000 526 в ФАКБ «Славянский банк» (ЗАО) г.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 301018108000000007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>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седатель комиссии: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.главного врача по АХР                                                         Рожко П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Члены комисси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м.гл. врача по экономике                                                           Тимуршина Л.М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ная медсестра                                                                          Зуева Н.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ршая медсестра                                                   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кретарь комиссии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д.сестра                                                                                       Малюкова М.Е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44:00Z</dcterms:created>
  <dc:creator>Главная МС</dc:creator>
  <dc:description/>
  <cp:keywords/>
  <dc:language>en-US</dc:language>
  <cp:lastModifiedBy>Админ</cp:lastModifiedBy>
  <cp:lastPrinted>2008-08-14T13:34:00Z</cp:lastPrinted>
  <dcterms:modified xsi:type="dcterms:W3CDTF">2008-08-14T08:44:00Z</dcterms:modified>
  <cp:revision>2</cp:revision>
  <dc:subject/>
  <dc:title>Муниципальное управление здравоохранения Администрации   г</dc:title>
</cp:coreProperties>
</file>