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4.08.2008  г.</w:t>
        <w:tab/>
        <w:tab/>
        <w:tab/>
        <w:tab/>
        <w:t>г. Пермь</w:t>
        <w:tab/>
        <w:t xml:space="preserve">        </w:t>
        <w:tab/>
        <w:t>№ _10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полов  в коридорах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0 .04.08.2008___ от 04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4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1809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Прогрес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тсутствует локально-сметный расч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96008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ЗА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5196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ООО «Стройконсорциу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7441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ДЮЙ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92574,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ЮСТЭЛ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0493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Ново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2157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Экологически чистые кристалл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28471,9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ИМХОТЕП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84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09897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07912,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Уралхимпродукт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00:00Z</dcterms:created>
  <dc:creator>PetrovaMS</dc:creator>
  <dc:description/>
  <cp:keywords/>
  <dc:language>en-US</dc:language>
  <cp:lastModifiedBy>директор</cp:lastModifiedBy>
  <cp:lastPrinted>2008-08-14T13:40:00Z</cp:lastPrinted>
  <dcterms:modified xsi:type="dcterms:W3CDTF">2008-08-14T08:12:00Z</dcterms:modified>
  <cp:revision>3</cp:revision>
  <dc:subject/>
  <dc:title>ПРОТОКОЛ </dc:title>
</cp:coreProperties>
</file>