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4.08.2008  г.</w:t>
        <w:tab/>
        <w:tab/>
        <w:tab/>
        <w:tab/>
        <w:t>г. Пермь</w:t>
        <w:tab/>
        <w:t xml:space="preserve">        </w:t>
        <w:tab/>
        <w:t>№ _11_(____08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5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текущий ремонт стен в коридорах учебного корпуса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5000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01.10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11 .04.08.2008___ от 04.08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04.08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0"/>
        <w:gridCol w:w="1702"/>
        <w:gridCol w:w="1809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т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Строительная компания «Русь»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67632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Прогрес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тсутствие локально-сметного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53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АЗА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97900,8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/>
            </w:pPr>
            <w:r>
              <w:rPr>
                <w:iCs/>
              </w:rPr>
              <w:t>ООО «Стройконсорциу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99950,6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ДЮЙ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98994,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ЮСТЭЛ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60461,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Новостро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20810,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Экологически чистые кристалл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48042,5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ИП «Сторожев И.А.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19737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ООО «ЮСТЭЛ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Участником, предложившим лучшую цену после цены, предложенной победителем, признан ИП «Сторожев И.А.»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58:00Z</dcterms:created>
  <dc:creator>PetrovaMS</dc:creator>
  <dc:description/>
  <cp:keywords/>
  <dc:language>en-US</dc:language>
  <cp:lastModifiedBy>директор</cp:lastModifiedBy>
  <cp:lastPrinted>2008-08-14T14:20:00Z</cp:lastPrinted>
  <dcterms:modified xsi:type="dcterms:W3CDTF">2008-08-14T08:22:00Z</dcterms:modified>
  <cp:revision>5</cp:revision>
  <dc:subject/>
  <dc:title>ПРОТОКОЛ </dc:title>
</cp:coreProperties>
</file>