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капитальный ремонт помещений для хранения наркотических и психотропных средств в зданиях главного корпуса, роддома гинекологического отделения МУЗ МСЧ № 7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4» августа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                            Гормащук Ю.В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ладков Л.Ю.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>на капитальный ремонт здания женской консультации МУЗ «Медсанчасть № 7» по ул. Вильямса, 53а.</w:t>
      </w:r>
      <w:r>
        <w:rPr/>
        <w:t xml:space="preserve"> (извещение № от 39 от «1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99 964,23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здания женской консультации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Вильямса, 53а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3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кончательный расчет будет произведен безналичным перечислением денежных средств   на расчетный счет исполнителя 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 093,0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В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Признать котировочную заявку участника размещения заказа ООО «САНТЕХ-СТРОЙ» не соответствующей требованиям, установленным в извещении о проведении запроса котировок, а именно отсутствие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ИП Субботин В.Н.</w:t>
      </w:r>
      <w:r>
        <w:rPr>
          <w:sz w:val="24"/>
          <w:szCs w:val="24"/>
        </w:rPr>
        <w:t xml:space="preserve"> и составила 490 000 (четыреста девяносто  тысяч 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ИП Субботин В.Н.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Г. Пермь, ул. Кабельщиков, 89, кв. 23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490 000  руб.  00 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СОК</cp:lastModifiedBy>
  <cp:lastPrinted>2008-08-14T13:25:00Z</cp:lastPrinted>
  <dcterms:modified xsi:type="dcterms:W3CDTF">2008-08-14T09:26:00Z</dcterms:modified>
  <cp:revision>14</cp:revision>
  <dc:subject/>
  <dc:title>ПРОТОКОЛ ОЦЕНКИ И СОПОСТАВЛЕНИЯ ЗАЯВОК НА УЧАСТИЕ В КОНКУРСЕ </dc:title>
</cp:coreProperties>
</file>