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00А\3\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</w:rPr>
      </w:pPr>
      <w:r>
        <w:rPr/>
        <w:t>На право заключения муниципального контракта на поставку наркозно-дыхательных аппаратов и вспомогательные услуги  для  МУЗ «Медсанчасть № 7»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3» августа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</w:t>
      </w:r>
      <w:r>
        <w:rPr/>
        <w:t>а право заключения муниципального контракта на поставку наркозно-дыхательных аппаратов и вспомогательные услуги  для  МУЗ «Медсанчасть № 7».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i/>
          <w:i/>
        </w:rPr>
      </w:pPr>
      <w:r>
        <w:rPr>
          <w:i/>
        </w:rPr>
        <w:t>В связи с отсутствием на заседании председателя и заместителя председателя комиссии в соответствии с Регламентом работы  конкурсной(аукционной) комиссии по видам товаров, работ, услуг, единогласно принято решение об избрании председательствующим на заседании комиссии Кузнецова А.А..</w:t>
      </w:r>
    </w:p>
    <w:p>
      <w:pPr>
        <w:pStyle w:val="Normal"/>
        <w:jc w:val="right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rPr/>
      </w:pPr>
      <w:r>
        <w:rPr>
          <w:b/>
        </w:rPr>
        <w:t>П</w:t>
      </w:r>
      <w:r>
        <w:rPr/>
        <w:t>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Кузнецов А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МУЗ «Медсанчасть № 7»</w:t>
      </w:r>
    </w:p>
    <w:p>
      <w:pPr>
        <w:pStyle w:val="Normal"/>
        <w:rPr/>
      </w:pPr>
      <w:r>
        <w:rPr/>
        <w:t>Руководитель – Главный врач Колодкин С.В.</w:t>
      </w:r>
    </w:p>
    <w:p>
      <w:pPr>
        <w:pStyle w:val="Normal"/>
        <w:rPr/>
      </w:pPr>
      <w:r>
        <w:rPr/>
        <w:t>Адрес – г.Пермь ул.Писарева 56</w:t>
      </w:r>
    </w:p>
    <w:p>
      <w:pPr>
        <w:pStyle w:val="Normal"/>
        <w:rPr/>
      </w:pPr>
      <w:r>
        <w:rPr/>
        <w:t>Телефон – (342) 73-08-06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6» августа 2008 года (Протокол рассмотрения заявок на участие в открытом аукционе №300А\3\1 от «6» августа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1 960 000 рублей 00копеек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98000рублей 00копеек, что составляет 5 % от начальной (максимальной) цены контракта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 аукцион не явились следующие участники аукциона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аксис» 614039 г.Пермь ул.Газеты «Звезда» 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» 614070,г.Пермь ул.Дружбы,3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тендерного отдела Каракулов И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.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ядова Н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4:32:00Z</dcterms:created>
  <dc:creator>ump15</dc:creator>
  <dc:description/>
  <cp:keywords/>
  <dc:language>en-US</dc:language>
  <cp:lastModifiedBy>User</cp:lastModifiedBy>
  <cp:lastPrinted>2008-08-13T13:17:00Z</cp:lastPrinted>
  <dcterms:modified xsi:type="dcterms:W3CDTF">2008-08-14T04:32:00Z</dcterms:modified>
  <cp:revision>2</cp:revision>
  <dc:subject/>
  <dc:title>ПРОТОКОЛ № 01/03-07</dc:title>
</cp:coreProperties>
</file>