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52 от 14 августа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на закупку машины стиральной для прачечн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«Муниципальное учреждение Городская детская клиническая больница №13» (614060, г.Пермь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Докучаева Эвелина Юрьевна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способом запроса котировок машины стиральной для прачечной ГДКБ №13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200000 (Двести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с момента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, а также затраты на пуско-наладоч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начальнику отдела материально - технического снабжения Орловой Тамаре Петровне - </w:t>
      </w:r>
      <w:r>
        <w:rPr>
          <w:b/>
          <w:bCs/>
          <w:sz w:val="20"/>
          <w:szCs w:val="20"/>
        </w:rPr>
        <w:t>до 16 часов местного времени 22 августа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5 авгус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08-14T03:07:00Z</dcterms:modified>
  <cp:revision>15</cp:revision>
  <dc:subject/>
  <dc:title>ИЗВЕЩЕНИЕ №      от                   2008г</dc:title>
</cp:coreProperties>
</file>