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2 от 14 августа 2008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Стиральная машина Л30-222 люкс или эквивалент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left="-540" w:hanging="0"/>
        <w:jc w:val="both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Применяются:</w:t>
      </w: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в прачечных ЛПУ.</w:t>
      </w:r>
    </w:p>
    <w:p>
      <w:pPr>
        <w:pStyle w:val="2"/>
        <w:spacing w:lineRule="auto" w:line="240"/>
        <w:ind w:left="-54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spacing w:lineRule="exact" w:line="307"/>
        <w:ind w:right="37" w:hanging="0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ие параметры и требования к комплектации</w:t>
      </w:r>
    </w:p>
    <w:p>
      <w:pPr>
        <w:pStyle w:val="Normal"/>
        <w:shd w:fill="FFFFFF" w:val="clear"/>
        <w:spacing w:lineRule="exact" w:line="307"/>
        <w:ind w:right="37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машины стиральной </w:t>
      </w:r>
    </w:p>
    <w:p>
      <w:pPr>
        <w:pStyle w:val="Normal"/>
        <w:shd w:fill="FFFFFF" w:val="clear"/>
        <w:spacing w:lineRule="exact" w:line="307"/>
        <w:ind w:right="3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>
          <w:cantSplit w:val="true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40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spacing w:lineRule="atLeast" w:line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8"/>
              </w:rPr>
              <w:t xml:space="preserve">Наименование параметра </w:t>
            </w:r>
          </w:p>
          <w:p>
            <w:pPr>
              <w:pStyle w:val="Normal"/>
              <w:spacing w:lineRule="atLeast" w: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9"/>
              </w:rPr>
              <w:t xml:space="preserve">Диапазон </w:t>
            </w:r>
            <w:r>
              <w:rPr>
                <w:b/>
                <w:color w:val="000000"/>
                <w:spacing w:val="-8"/>
              </w:rPr>
              <w:t>значений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ид управления технологическим процессом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автомат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ид обогрева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электрический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 xml:space="preserve">Отжим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отжимом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 xml:space="preserve">Облицовка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ржавеющая сталь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ружный барабан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ржавеющая сталь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агрузочная масса, от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кг</w:t>
            </w:r>
          </w:p>
        </w:tc>
      </w:tr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Гарантийный срок не менее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4 месяце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 врач  МУ ГДКБ №13                                                           О.Г.Токма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4:37:00Z</dcterms:created>
  <dc:creator>АХО</dc:creator>
  <dc:description/>
  <cp:keywords/>
  <dc:language>en-US</dc:language>
  <cp:lastModifiedBy>ОМТС</cp:lastModifiedBy>
  <cp:lastPrinted>2008-06-30T10:33:00Z</cp:lastPrinted>
  <dcterms:modified xsi:type="dcterms:W3CDTF">2008-08-14T04:35:00Z</dcterms:modified>
  <cp:revision>17</cp:revision>
  <dc:subject/>
  <dc:title>ТЕХНИЧЕСКОЕ  ЗАДАНИЕ</dc:title>
</cp:coreProperties>
</file>