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 № 2  от «14» августа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замену дверных блоков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62"/>
        <w:gridCol w:w="1620"/>
        <w:gridCol w:w="900"/>
        <w:gridCol w:w="1460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  <w:tc>
          <w:tcPr>
            <w:tcW w:w="14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вреждения отделки с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4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 однополь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приборов: доводч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резной оцинкованный с цилиндровым механизмом из лату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скоба из алюминиевого сплава анодиров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резной оцинкованный с цилиндровым механизмом из лату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скоба из алюминиевого сплава анодиров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с площадью дверного проема до 2,5 м2 /комплект:ручка,замок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 противопожар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  <w:r>
              <w:rPr>
                <w:sz w:val="18"/>
                <w:szCs w:val="18"/>
              </w:rPr>
              <w:t>оштукатур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  <w:r>
              <w:rPr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 цвета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Мальцева И.Л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9:00Z</dcterms:created>
  <dc:creator>no</dc:creator>
  <dc:description/>
  <cp:keywords/>
  <dc:language>en-US</dc:language>
  <cp:lastModifiedBy>Российский Пользователь</cp:lastModifiedBy>
  <dcterms:modified xsi:type="dcterms:W3CDTF">2008-08-13T15:31:00Z</dcterms:modified>
  <cp:revision>4</cp:revision>
  <dc:subject/>
  <dc:title>МДОУ № 35</dc:title>
</cp:coreProperties>
</file>