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57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рассмотрения и оценки котировочных заявок на разработку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рхитектурно-планировочного решения парка им. А.П. Чехов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Орджоникидзевском районе г. Перм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. Пермь                                                                                                                       14.08.2008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Заказчик- Администрация Орджоникидзевского района г. Перм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 На заседании котировочной комиссии по рассмотрению и оценке котировочных заявок присутствовали следующие члены единой комиссии по размещению муниципального зака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.1 Председатель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Королева Лидия Владимиро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.2  Члены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Ефремов Андрей Алексее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Блинова Надежда Геннадье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Старцева  Ирина Андрее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.3 За секретар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Ромашов Дмитрий Аркадье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 Наименование предмета запроса котировок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Разработка архитектурно-планировочного решения парка им. А.П. Чехова в Орджоникидзевском районе г. Перми. 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Извещение № 61 от 01.08.2008 о проведении запроса котировок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в сети Интернет 01.08.2008 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 Начальная (максимальная) цена муниципального контракта – 398 326,18 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. Источник финансирования закупки – бюджет города Перм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TextBody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а)  </w:t>
      </w:r>
      <w:r>
        <w:rPr>
          <w:b/>
          <w:sz w:val="24"/>
          <w:szCs w:val="24"/>
        </w:rPr>
        <w:t>Вид строительства</w:t>
      </w:r>
      <w:r>
        <w:rPr>
          <w:sz w:val="24"/>
          <w:szCs w:val="24"/>
        </w:rPr>
        <w:t>: капитальный ремонт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Стадийность проектирования</w:t>
      </w:r>
      <w:r>
        <w:rPr>
          <w:sz w:val="24"/>
          <w:szCs w:val="24"/>
        </w:rPr>
        <w:t>: стадийно архитектурно-планировочное решение. Эскизный проект.</w:t>
      </w:r>
    </w:p>
    <w:p>
      <w:pPr>
        <w:pStyle w:val="TextBody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Основные технико-экономические показатели</w:t>
      </w:r>
      <w:r>
        <w:rPr>
          <w:sz w:val="24"/>
          <w:szCs w:val="24"/>
        </w:rPr>
        <w:t>: площадь земельного участка, сформированного под парк – 8 га (данные 2005 года включая площадь строений).</w:t>
      </w:r>
    </w:p>
    <w:p>
      <w:pPr>
        <w:pStyle w:val="TextBody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Основные требования к архитектурно-планировочному решению: </w:t>
      </w:r>
      <w:r>
        <w:rPr>
          <w:sz w:val="24"/>
          <w:szCs w:val="24"/>
        </w:rPr>
        <w:t>проектные работы без изменения планировочного решения с разработкой площадок для отдыха, спортивных и танцевальных площадок, аттракционов, цветников, малых архитектурных форм.</w:t>
      </w:r>
    </w:p>
    <w:p>
      <w:pPr>
        <w:pStyle w:val="TextBody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Основные требования к конструктивным решениям и материалам: </w:t>
      </w:r>
      <w:r>
        <w:rPr>
          <w:sz w:val="24"/>
          <w:szCs w:val="24"/>
        </w:rPr>
        <w:t>аллеи – покрытие из асфальтобетона, тротуарной плитки, мягкого покрытия; фонтан без изменения параметров; мостик без изменения конструкции.</w:t>
      </w:r>
    </w:p>
    <w:p>
      <w:pPr>
        <w:pStyle w:val="TextBody"/>
        <w:rPr/>
      </w:pPr>
      <w:r>
        <w:rPr>
          <w:b/>
          <w:sz w:val="24"/>
          <w:szCs w:val="24"/>
        </w:rPr>
        <w:tab/>
        <w:t xml:space="preserve">Требования к благоустройству площадки и малым архитектурным формам: </w:t>
      </w:r>
      <w:r>
        <w:rPr>
          <w:sz w:val="24"/>
          <w:szCs w:val="24"/>
        </w:rPr>
        <w:t>на главной аллее – установка малых архитектурных форм: скамьи и урны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Объем проектных работ: </w:t>
      </w:r>
      <w:r>
        <w:rPr>
          <w:sz w:val="24"/>
          <w:szCs w:val="24"/>
        </w:rPr>
        <w:t>обследование состояния элементов существующих объектов благоустройства: дорожная сеть, дополнительное электроосвещение, площадки для отдыха, аттракционов, спортивная, танцевальная, газоны, цветники на центральной аллее, мостик, ограждение, фонтан, ратонда, малые архитектурные формы.</w:t>
      </w:r>
    </w:p>
    <w:p>
      <w:pPr>
        <w:pStyle w:val="TextBody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Согласование: </w:t>
      </w:r>
      <w:r>
        <w:rPr>
          <w:sz w:val="24"/>
          <w:szCs w:val="24"/>
        </w:rPr>
        <w:t>предварительное согласование эскизных решений проекта с комитетом по культуре администрации г. Перми, ДПиР (отдел дизайна), с владельцами коммуникаций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Состав выдаваемых эскизных материалов: </w:t>
      </w:r>
      <w:r>
        <w:rPr>
          <w:sz w:val="24"/>
          <w:szCs w:val="24"/>
        </w:rPr>
        <w:t>стадийно архитектурно-планировочное решение в стадии «Проект». Сметную документацию разработать ресурсным метод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б)  место доставки проекта: администрация Орджоникидзевского района г. Перми, ул. Александра Щербакова, 24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) срок и условия поставки: 40 календарных дней со дня подписания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г)  цена работ должна быть указана с учетом стоимости материалов, страхования, уплаты таможенных пошлин, налогов, сборов и других обязательных платежей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д)  форма оплаты – безналичный расче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ванс 30% от цены муниципального контракта в течение 10 (десяти) банковских дней с момента заключения муниципально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Окончательный расчет за оказанные услуги производится Заказчиком не позднее 5 (пяти) банковских дней с даты подписания сторонами акта сдачи-приемки выполненных работ, получения Заказчиком накладных, счетов-фактур, эскизного проекта и сметной документаци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6. До окончания, указанного в извещении о проведении запроса котировок, срока подачи котировочных заявок поступило: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7. Участники размещения заказа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3681"/>
        <w:gridCol w:w="2402"/>
        <w:gridCol w:w="2426"/>
      </w:tblGrid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          </w:t>
            </w: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п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8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ект-ЭЛ»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 226,18 рублей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НО г. Перми «Горсвет»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 326,18 рублей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ab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8.1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ООО «Проект-ЭЛ» и составила 398 226,18 (триста девяносто восемь тысяч двести двадцать шесть рублей 18 копеек) рубле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10.1. признать победителем в проведении запроса котировок </w:t>
      </w:r>
      <w:r>
        <w:rPr>
          <w:b/>
          <w:sz w:val="24"/>
          <w:szCs w:val="24"/>
        </w:rPr>
        <w:t>ООО «Проект-ЭЛ»</w:t>
      </w:r>
      <w:r>
        <w:rPr>
          <w:sz w:val="24"/>
          <w:szCs w:val="24"/>
        </w:rPr>
        <w:t xml:space="preserve"> (адрес: 614068, г. Пермь, ул. Ленина, 83-32; тел/факс 248-26-36) с ценой муниципального контракта – 398 226,18 (триста девяносто восемь тысяч двести двадцать шесть рублей 18 копеек)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10.2.   признать участником размещения заказа, предложившим лучшую цену, после цены, предложенной победителем – МУП НО г. Перми «Горсвет» (адрес: 614077, г. Пермь, Бульвар Гагарина, 84А, тел/факс 248-63-73).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1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в сети Интер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2. Подпис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едседатель комиссии                                            Л. В. Корол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Члены комиссии:                                                       А.А. Ефремов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Н.Г. Блин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И.А. Старц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За секретаря комиссии:                                             Д.А. Ромашов</w:t>
      </w:r>
    </w:p>
    <w:sectPr>
      <w:type w:val="nextPage"/>
      <w:pgSz w:w="11906" w:h="16838"/>
      <w:pgMar w:left="1361" w:right="851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9:09:00Z</dcterms:created>
  <dc:creator>zvereva</dc:creator>
  <dc:description/>
  <cp:keywords/>
  <dc:language>en-US</dc:language>
  <cp:lastModifiedBy>gohova</cp:lastModifiedBy>
  <cp:lastPrinted>2008-08-13T17:27:00Z</cp:lastPrinted>
  <dcterms:modified xsi:type="dcterms:W3CDTF">2008-08-13T11:35:00Z</dcterms:modified>
  <cp:revision>35</cp:revision>
  <dc:subject/>
  <dc:title>ПРОТОКОЛ № 31</dc:title>
</cp:coreProperties>
</file>