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58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рассмотрения и оценки котировочных заявок на разработку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архитектурно-планировочного решения сквера у ДК им. А.С. Пушки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Орджоникидзевском районе г. Перм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. Пермь                                                                                                                       14.08.2008 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Заказчик- Администрация Орджоникидзевского района г. Перм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. На заседании котировочной комиссии по рассмотрению и оценке котировочных заявок присутствовали следующие члены единой комиссии по размещению муниципального заказ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.1 Председатель комисс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Королева Лидия Владимиров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.2  Члены комисс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Ефремов Андрей Алексеевич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Блинова Надежда Геннадьев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Старцева  Ирина Андреев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.3 За секретар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Ромашов Дмитрий Аркадьевич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. Наименование предмета запроса котировок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Разработка архитектурно-планировочного решения сквера у ДК им. А.С. Пушкина в Орджоникидзевском районе г. Перми. 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Извещение № 62 от 01.08.2008 о проведении запроса котировок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 в сети Интернет 01.08.2008 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3. Начальная (максимальная) цена муниципального контракта – 78 233,29 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4. Источник финансирования закупки – бюджет города Перми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TextBody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а)  </w:t>
      </w:r>
      <w:r>
        <w:rPr>
          <w:b/>
          <w:sz w:val="24"/>
          <w:szCs w:val="24"/>
        </w:rPr>
        <w:t>Вид строительства</w:t>
      </w:r>
      <w:r>
        <w:rPr>
          <w:sz w:val="24"/>
          <w:szCs w:val="24"/>
        </w:rPr>
        <w:t>: капитальный ремонт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Стадийность проектирования</w:t>
      </w:r>
      <w:r>
        <w:rPr>
          <w:sz w:val="24"/>
          <w:szCs w:val="24"/>
        </w:rPr>
        <w:t>: архитектурно-планировочное решение. Эскизный проект.</w:t>
      </w:r>
    </w:p>
    <w:p>
      <w:pPr>
        <w:pStyle w:val="TextBody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Основные технико-экономические показатели</w:t>
      </w:r>
      <w:r>
        <w:rPr>
          <w:sz w:val="24"/>
          <w:szCs w:val="24"/>
        </w:rPr>
        <w:t>: площадь земельного участка, сформированного под парк – 1,54 га (проект границ МУП «Пермархбюро» 2005 г.).</w:t>
      </w:r>
    </w:p>
    <w:p>
      <w:pPr>
        <w:pStyle w:val="TextBody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Основные требования к архитектурно-планировочному решению: </w:t>
      </w:r>
      <w:r>
        <w:rPr>
          <w:sz w:val="24"/>
          <w:szCs w:val="24"/>
        </w:rPr>
        <w:t>проектные работы без изменения планировочного решения с разработкой площадок для отдыха, спортивных и танцевальных площадок, аттракционов, цветников, малых архитектурных форм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Основные требования к конструктивным решениям и материалам: </w:t>
      </w:r>
      <w:r>
        <w:rPr>
          <w:sz w:val="24"/>
          <w:szCs w:val="24"/>
        </w:rPr>
        <w:t>аллеи – покрытие из асфальтобетона, тротуарной плитки, мягкого покрытия.</w:t>
      </w:r>
    </w:p>
    <w:p>
      <w:pPr>
        <w:pStyle w:val="TextBody"/>
        <w:rPr/>
      </w:pPr>
      <w:r>
        <w:rPr>
          <w:b/>
          <w:sz w:val="24"/>
          <w:szCs w:val="24"/>
        </w:rPr>
        <w:tab/>
        <w:t xml:space="preserve">Требования к благоустройству площадки и малым архитектурным формам: </w:t>
      </w:r>
      <w:r>
        <w:rPr>
          <w:sz w:val="24"/>
          <w:szCs w:val="24"/>
        </w:rPr>
        <w:t>на главной аллее – установка малых архитектурных форм: скамьи и урны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Объем проектных работ: </w:t>
      </w:r>
      <w:r>
        <w:rPr>
          <w:sz w:val="24"/>
          <w:szCs w:val="24"/>
        </w:rPr>
        <w:t>обследование состояния элементов существующих объектов благоустройства (дорожная сеть, дополнительное электроосвещение, площадки для отдыха, аттракционов, спортивная, танцевальная, газоны, зеленый театр, ограждение, малые архитектурные формы.</w:t>
      </w:r>
    </w:p>
    <w:p>
      <w:pPr>
        <w:pStyle w:val="TextBody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Согласование: </w:t>
      </w:r>
      <w:r>
        <w:rPr>
          <w:sz w:val="24"/>
          <w:szCs w:val="24"/>
        </w:rPr>
        <w:t>предварительное согласование эскизных решений проекта с комитетом по культуре администрации г. Перми, ДПиР (отдел дизайна), с владельцами коммуникаций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Состав выдаваемых эскизных материалов: </w:t>
      </w:r>
      <w:r>
        <w:rPr>
          <w:sz w:val="24"/>
          <w:szCs w:val="24"/>
        </w:rPr>
        <w:t>архитектурно-планировочное решение в стадии «Проект». Сметную документацию разработать ресурсным метод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б)  место доставки проекта: администрация Орджоникидзевского района г. Перми, ул. Александра Щербакова, 24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в) срок и условия поставки: 40 календарных дней со дня подписания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г)  цена работ должна быть указана с учетом стоимости материалов, страхования, уплаты таможенных пошлин, налогов, сборов и других обязательных платежей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д)  форма оплаты – безналичный расчет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ванс 30% от цены муниципального контракта в течение 10 (десяти) банковских дней с момента заключения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кончательный расчет за оказанные услуги производится Заказчиком не позднее 5 (пяти) банковских дней с даты подписания сторонами акта сдачи-приемки выполненных работ, получения Заказчиком накладных, счетов-фактур, эскизного проекта и сметной документации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6. До окончания, указанного в извещении о проведении запроса котировок, срока подачи котировочных заявок поступило: 2 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7. Участники размещения заказа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3681"/>
        <w:gridCol w:w="2402"/>
        <w:gridCol w:w="2426"/>
      </w:tblGrid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№           </w:t>
            </w:r>
            <w:r>
              <w:rPr>
                <w:sz w:val="24"/>
                <w:szCs w:val="24"/>
              </w:rPr>
              <w:t>п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п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8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роект-ЭЛ»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 133,29 рублей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 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П НО г. Перми «Горсвет»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 233,29 рублей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tab/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8.1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9. Наиболее низкая цена котировочной заявки (соответствующей всем требованиям, установленным в извещении о проведении запроса котировок) предложена ООО «Проект-ЭЛ» и составила 78 133,29 (семьдесят восемь тысяч сто тридцать три рубля 29 копеек) рублей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0. Котировочная 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10.1. признать победителем в проведении запроса котировок </w:t>
      </w:r>
      <w:r>
        <w:rPr>
          <w:b/>
          <w:sz w:val="24"/>
          <w:szCs w:val="24"/>
        </w:rPr>
        <w:t>ООО «Проект-ЭЛ»</w:t>
      </w:r>
      <w:r>
        <w:rPr>
          <w:sz w:val="24"/>
          <w:szCs w:val="24"/>
        </w:rPr>
        <w:t xml:space="preserve"> (адрес: 614068, г. Пермь, ул. Ленина, 83-32; тел/факс 248-26-36) с ценой муниципального контракта – 78133,29 (семьдесят восемь тысяч сто тридцать три рубля 29 копеек)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10.2.   признать участником размещения заказа, предложившим лучшую цену, после цены, предложенной победителем – МУП НО г. Перми «Горсвет» (адрес: 614077, г. Пермь, Бульвар Гагарина, 84А, тел/факс 248-63-73).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1.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 в сети Интер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2. Подпис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Председатель комиссии                                            Л. В. Короле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Члены комиссии:                                                       А.А. Ефремов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Н.Г. Блин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И.А. Старце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За секретаря комиссии:                                             Д.А. Ромашов</w:t>
      </w:r>
    </w:p>
    <w:sectPr>
      <w:type w:val="nextPage"/>
      <w:pgSz w:w="11906" w:h="16838"/>
      <w:pgMar w:left="1361" w:right="851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05:46:00Z</dcterms:created>
  <dc:creator>zvereva</dc:creator>
  <dc:description/>
  <cp:keywords/>
  <dc:language>en-US</dc:language>
  <cp:lastModifiedBy>gohova</cp:lastModifiedBy>
  <cp:lastPrinted>2008-08-13T11:42:00Z</cp:lastPrinted>
  <dcterms:modified xsi:type="dcterms:W3CDTF">2008-08-13T11:36:00Z</dcterms:modified>
  <cp:revision>7</cp:revision>
  <dc:subject/>
  <dc:title>ПРОТОКОЛ № 31</dc:title>
</cp:coreProperties>
</file>