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61 от  14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оказание услуг:</w:t>
      </w:r>
      <w:r>
        <w:rPr>
          <w:b/>
          <w:sz w:val="22"/>
          <w:szCs w:val="22"/>
        </w:rPr>
        <w:t xml:space="preserve"> «Организация и проведение физкультурно-оздоровительной работы по месту жительства в Мотовилихинском районе г. Перми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ый заказчик: Администрация Мотовилихинского района г. Перми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едусматривает осуществить за счет средств бюджета г. Перми оказание услуг способом запроса котировок:</w:t>
      </w: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Организация и проведение физкультурно-оздоровительной работы по месту жительства в Мотовилихинском районе г. Перми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Требования к предмету закупки</w:t>
      </w:r>
      <w:r>
        <w:rPr>
          <w:sz w:val="20"/>
          <w:szCs w:val="20"/>
        </w:rPr>
        <w:t xml:space="preserve">:  Оказание услуги должно включать следующие элементы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Разработка календарного плана (приложение №2 к муниципальному контракту) и обеспечение еженедельного проведения физкультурно-оздоровительной работы с населением микрорайонов, в т.ч. проведение дворовых соревнова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Проведение занятий на указанных Заказчиком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одолжительность занятий не менее 2 часов в день, количество занятий на каждой площадке в неделю не менее 3. Начало и окончание занятий в определенное время в период с 16-00 до 20-00 час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Количество присутствующих на занятиях не менее 15 человек, не менее чем 3 возрастных категорий (школьники, взрослые, пенсионеры). Допускается и приветствуется участие лиц обоего пола. В случае присутствующих на занятиях менее 15 человек, количество занятий в неделю должно быть увеличено до 4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6. Ведение журнала посещаемости занятий по согласованной с заказчиком форме, в электронном виде (в формате </w:t>
      </w:r>
      <w:r>
        <w:rPr>
          <w:sz w:val="20"/>
          <w:szCs w:val="20"/>
          <w:lang w:val="en-US"/>
        </w:rPr>
        <w:t>Exel</w:t>
      </w:r>
      <w:r>
        <w:rPr>
          <w:sz w:val="20"/>
          <w:szCs w:val="20"/>
        </w:rPr>
        <w:t>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 Своевременное информирование населения микрорайона и потенциальных участников о планирующихся занятиях, а о соревнованиях не менее чем за 14 дней до их провед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9. При проведении соревнований: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. Организация работы мандатной комиссии, регистрация участников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, объявлением правил и порядка проведения, напутственными выступлениями представителя заказчика, почетных гостей. Назначение и организация работы судейской бригады в соответствии с правилами соревнований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. Сохранение мест проведения соревнований после окончания соревнований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, как правило - с участием представителя Заказчика. Стоимость призов должна составлять не менее, чем 10 % от стоимости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1.  Составление ежемесячного финансового отчета о проведенных занятиях и соревнования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ечень</w:t>
      </w:r>
      <w:r>
        <w:rPr>
          <w:sz w:val="20"/>
          <w:szCs w:val="20"/>
        </w:rPr>
        <w:t xml:space="preserve"> спортивных площадок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ртивная площадка №1 - ул. Колыбалова, 44 (школа №118),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2 - ул.Восстания, 10 (школа №47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3 – ул. Макаренко, 25(школа №151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4 – ул.Старцева, 9 (школа №135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5 – ул.Старцева, 1а (гимназия №2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6 – ул.Лумумбы,2 («Юность России»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7 – ул.Лебедева,13  (УДС «Молот-Прикамье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Сроки оказания услуг: начало: с момента заключения муниципального контракта, окончание - 15.12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88 400,00 (Четыреста восемьдесят восемь тысяч четыреста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г. Пермь, Мотовилихинский район, согласно перечню спортивных площад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и и физическими лицами, имеющими лицензию на данный вид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: Заказчиком предусмотрена предоплата в размере 30% от стоимости муниципального контракта, форма оплаты: безналичное перечисление денежных средств, в течение 10 банковских дней после подписания актов  сдачи-приемки оказанных услуг, согласно счета-фактуры (или 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услуг, просим представить котировочную заявку по форме согласно приложению № 1 к извещению  по факсу 266-08-88, 260-24-16 или курьером по адресу: г. Пермь, ул. Уральская, 36, каб. 304 до 18 часов 00 минут 26.08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услуг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10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35:00Z</dcterms:created>
  <dc:creator>pc130205</dc:creator>
  <dc:description/>
  <dc:language>en-US</dc:language>
  <cp:lastModifiedBy>pc130205</cp:lastModifiedBy>
  <dcterms:modified xsi:type="dcterms:W3CDTF">2008-08-14T08:13:00Z</dcterms:modified>
  <cp:revision>6</cp:revision>
  <dc:subject/>
  <dc:title/>
</cp:coreProperties>
</file>