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  <w:t>Утверждаю</w:t>
      </w:r>
    </w:p>
    <w:p>
      <w:pPr>
        <w:pStyle w:val="Normal"/>
        <w:rPr/>
      </w:pPr>
      <w:r>
        <w:rPr/>
        <w:t>Главный врач МУЗ ДПС «Светлана</w:t>
      </w:r>
    </w:p>
    <w:p>
      <w:pPr>
        <w:pStyle w:val="Normal"/>
        <w:rPr/>
      </w:pPr>
      <w:r>
        <w:rPr/>
        <w:t>______________ М.Г.Пчель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проектирование кровли по капитальному ремонту  Санаторий «Светлана»</w:t>
      </w:r>
    </w:p>
    <w:p>
      <w:pPr>
        <w:pStyle w:val="Normal"/>
        <w:jc w:val="center"/>
        <w:rPr/>
      </w:pPr>
      <w:r>
        <w:rPr/>
        <w:t>Ул. Кировоградская , 17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1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одерж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       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проектир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ектируемый объек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аторий «Светлан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ид строитель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питальный ремо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положение объе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. Г.Пермь ул. Кировоградская ,1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адийность проектир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дна стад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 прое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соответствии со ст.48п.12 Градостроительного кодекса РФ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оки выполнения проектных рабо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и нед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ые технико-экономические показател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оительный объём  -         1242 м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ые требования к архитектурно- планировоч-   ному решению зад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Эстетическое соответ-        ствие проектируемой кровли с архитектурой здания санатория.                                2.Предусмотреть слуховые окна в кровле для сквозного проветривания.                       3.Предусмотреть выход на кровлю через слуховые окна для обслуживания кровли.    4.Предусмотреть снегозадержание и ограждение.                             5.Степень огнестойкости не менее 3 класса конструктив-  ной пожарной опасности не менее С» (согласно НПБ 105-03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ые требования к конструктивным решения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.Строительные конструкции деревянные с огнезащитной обработкой.     2.Утеплить из негорючего материала.                                3.Предусмотреть паро- и гидроизоляцию чердачного перекрытия.                             4.Покрытие кровли профнастил, толщина сталь-  ного листа 0.08 м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ые требования к инженерному оборудовани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Электроосвещение на чердаке.                                    2.  При проектированию системы вентиляции предусмотреть облегчённые вент. Шахты для вывода на кровл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5:49:00Z</dcterms:created>
  <dc:creator>1</dc:creator>
  <dc:description/>
  <cp:keywords/>
  <dc:language>en-US</dc:language>
  <cp:lastModifiedBy>1</cp:lastModifiedBy>
  <dcterms:modified xsi:type="dcterms:W3CDTF">2008-08-07T06:41:00Z</dcterms:modified>
  <cp:revision>2</cp:revision>
  <dc:subject/>
  <dc:title/>
</cp:coreProperties>
</file>