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Приложение  № 1  к протоколу № 257 А/3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14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, на право капитального ремонта кровли крыши зд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дошкольного образовательного учреждения «Центр развития ребёнка - детский сад №38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5555"/>
        <w:gridCol w:w="612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маркет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14065, г. 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л. Ш. Космонавтов, 304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Техжилстрой»»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4007, г. 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Народовольческая, 3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 - копия нотариально заверена 15.07.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ветствует – копия нотариально заверена 11.07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– решение учредителя №1 от 12 августа 1999г. 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 общества  на 8 листах -  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–  Протокол №1 от 06. мая 2008 г., </w:t>
            </w:r>
          </w:p>
          <w:p>
            <w:pPr>
              <w:pStyle w:val="Normal"/>
              <w:jc w:val="center"/>
              <w:rPr/>
            </w:pPr>
            <w:r>
              <w:rPr/>
              <w:t>копия  Устава общества на 6 листах - соответствует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не соответствует, общее количество календарных дней, не соответствует указанны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денежных средств в размере 5 (пяти) % от начальной  (максимальной) цены контракта в качестве обеспечения заявки на участие  в аукционе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, на страницах копии нет надписи «копия верна», отсутствует печать, подпись, расшифровка подпис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45 календарных дней с момента заключения муниципального контракта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 45 дн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– 4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соответству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</w:t>
      </w:r>
      <w:r>
        <w:rPr/>
        <w:t>Председатель:                                                 ______________________________  Кириллова О.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</w:t>
      </w:r>
      <w:r>
        <w:rPr/>
        <w:t>Члены комиссии:                                             _______________________________ Берлизов Д.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тветственный секретарь комиссии:            _______________________________ Чазова Е.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едставитель заказчика:                              _______________________________ Деменева Л.М.</w:t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22:00Z</dcterms:created>
  <dc:creator>ДОУ</dc:creator>
  <dc:description/>
  <cp:keywords/>
  <dc:language>en-US</dc:language>
  <cp:lastModifiedBy>ОВМСК</cp:lastModifiedBy>
  <cp:lastPrinted>2008-08-14T12:28:00Z</cp:lastPrinted>
  <dcterms:modified xsi:type="dcterms:W3CDTF">2008-08-14T08:35:00Z</dcterms:modified>
  <cp:revision>9</cp:revision>
  <dc:subject/>
  <dc:title>Приложение № 1                                                                                к протоколу № 1</dc:title>
</cp:coreProperties>
</file>