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конкурсной документации по открытому конкурсу 129К на оказание услуг по обязательному страхованию автогражданской ответственности транспортных средств, принадлежащих Пермской городской Думе</w:t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конкурсной документации по открытому конкурсу на оказание услуг по обязательному страхованию автогражданской ответственности транспортных средств, принадлежащих Пермской городской Дум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опрос участника размещения заказ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очного расчета страховой премии по ОСАГО просим представить информацию по  коэффициенту Бонус-Малус (КБМ) по следующим транспортным средствам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Land Rover Range Rover Vogue Auto, 2006 </w:t>
      </w:r>
      <w:r>
        <w:rPr>
          <w:sz w:val="24"/>
          <w:szCs w:val="24"/>
        </w:rPr>
        <w:t>го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пуска</w:t>
      </w:r>
      <w:r>
        <w:rPr>
          <w:sz w:val="24"/>
          <w:szCs w:val="24"/>
          <w:lang w:val="en-US"/>
        </w:rPr>
        <w:t>,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ГАЗ 31105, 2004 года выпуска,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ГАЗ 31105, 2005 года выпуска,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ГАЗ 3102, 2003 года выпуск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ъясн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 с ч.1 ст.2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правляем Вам разъяснения положений конкурсной документации по открытому конкурсу на оказание услуг по обязательному страхованию автогражданской ответственности транспортных средств, принадлежащих Пермской городской Думе: 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835"/>
        <w:gridCol w:w="2551"/>
      </w:tblGrid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арка, модель, год выпуск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          предыдущей страх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                  Бонус-Малус (КБМ)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Land Rover Range Rover Vogue Auto, 200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1 августа 200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 31105, 2004 года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</w:rPr>
              <w:t>29 декабря 200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, 2005 года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</w:rPr>
              <w:t>29 декабря 200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, 2003 года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30 декабря 200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Маркированный список 2"/>
    <w:basedOn w:val="Normal"/>
    <w:qFormat/>
    <w:pPr>
      <w:ind w:left="283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30:00Z</dcterms:created>
  <dc:creator>Сергей</dc:creator>
  <dc:description/>
  <cp:keywords/>
  <dc:language>en-US</dc:language>
  <cp:lastModifiedBy>СОК</cp:lastModifiedBy>
  <cp:lastPrinted>2008-08-14T14:33:00Z</cp:lastPrinted>
  <dcterms:modified xsi:type="dcterms:W3CDTF">2008-08-14T10:37:00Z</dcterms:modified>
  <cp:revision>37</cp:revision>
  <dc:subject/>
  <dc:title/>
</cp:coreProperties>
</file>