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спортивного инвентар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авгус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спортивного инвентаря (извещение № 25 от 01 авгус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августа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спортивный инвентарь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Вик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сп)-25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ос - Сп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 5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сп)-25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Риос - Спорт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69 500, 00 (Триста шестьдесят девять тысяч пятьсо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Риос - Спорт» (юридический адрес: 614000, г. Пермь, ул. Кирова, д. 33 фактический адрес: 614000 г. Пермь, ул. Букирева, 2а) с ценой муниципального контракта 369 5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УралВикТрейд» (юридический и фактический адрес: 620014, г. Екатеринбург, ул. Хомякова, д. 2, оф. 101) с ценой муниципального контракта 370 000, 00 рублей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dubrovinamb</cp:lastModifiedBy>
  <dcterms:modified xsi:type="dcterms:W3CDTF">2008-08-14T10:09:00Z</dcterms:modified>
  <cp:revision>10</cp:revision>
  <dc:subject/>
  <dc:title>ПРОТОКОЛ № 1</dc:title>
</cp:coreProperties>
</file>