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90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«Разработка проектно-сметной документации на строительство спортивного зала для МОУ «СОШ№71» г. Перми в 2008 го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г. Пермь                                                                                               14 августа 2008 г.</w:t>
      </w:r>
      <w:r>
        <w:rPr>
          <w:bCs/>
          <w:color w:val="FF000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 аукционной) комиссии по видам товаров, работ, услуг №4 по  рассмотрению заявок на участие в открытом аукционе  «Разработка проектно-сметной документации на строительство спортивного зала для  МОУ «СОШ№71» г.Перми в 2008 году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Средняя общеобразовательная школа №71» г.Перми</w:t>
      </w:r>
    </w:p>
    <w:p>
      <w:pPr>
        <w:pStyle w:val="Normal"/>
        <w:jc w:val="both"/>
        <w:rPr/>
      </w:pPr>
      <w:r>
        <w:rPr/>
        <w:t>Адрес: г.Пермь,614023, ул.Высокая,6</w:t>
      </w:r>
    </w:p>
    <w:p>
      <w:pPr>
        <w:pStyle w:val="Normal"/>
        <w:jc w:val="both"/>
        <w:rPr/>
      </w:pPr>
      <w:r>
        <w:rPr/>
        <w:t>Директор - Жаренкова Людмила Андреевна</w:t>
      </w:r>
    </w:p>
    <w:p>
      <w:pPr>
        <w:pStyle w:val="Normal"/>
        <w:jc w:val="both"/>
        <w:rPr>
          <w:bCs/>
        </w:rPr>
      </w:pPr>
      <w:r>
        <w:rPr/>
        <w:t>Тел.213-10-74, т\ф 213-28-9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280"/>
        <w:rPr/>
      </w:pPr>
      <w:r>
        <w:rPr>
          <w:b/>
        </w:rPr>
        <w:t>Предмет аукциона: Разработка проектно-сметной документации на строительство спортивного зала для МОУ «СОШ №71» г. Перми</w:t>
      </w:r>
    </w:p>
    <w:p>
      <w:pPr>
        <w:pStyle w:val="TextBody"/>
        <w:spacing w:lineRule="exact" w:line="280"/>
        <w:rPr/>
      </w:pPr>
      <w:r>
        <w:rPr>
          <w:b/>
        </w:rPr>
        <w:t>Начальная (максимальная) цена контракта: 150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Центр Комплексного Проектирования «СТАРТ», г.Пермь, 614002, </w:t>
            </w:r>
          </w:p>
          <w:p>
            <w:pPr>
              <w:pStyle w:val="Normal"/>
              <w:jc w:val="both"/>
              <w:rPr/>
            </w:pPr>
            <w:r>
              <w:rPr/>
              <w:t>ул. Островского,109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           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», 620102  г.Екатеринбург , ул. Московская, 70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Комплексного Проектирования «СТАРТ», 614002 г.Пермь ул. Островского, 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4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36"/>
        <w:gridCol w:w="2700"/>
        <w:gridCol w:w="4500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>Проголосовал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», 620102 г.Екатеринбург ул. Московская, 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1. В соответствии с п.2 ч.1 ст.12Федерального закона от 21.07.2005г.№94-ФЗ  не соответствие перечня работ в лицензии пунктам. 6,7,8,9 технического задания документации об аукционе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2.В соответствии с п.1ч.1ст.12 Федерального закона от  21.07.2005 г.№94-ФЗ,раздела 2 документации об аукционе недостоверные сведения в календарном плане выполнения работ (вместо указанных 60 календарных дней-фактически 70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только один участник размещения заказа, подавший заявку на участие в аукционе, признан участнико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сова Татьян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0:00Z</dcterms:created>
  <dc:creator>ump15</dc:creator>
  <dc:description/>
  <cp:keywords/>
  <dc:language>en-US</dc:language>
  <cp:lastModifiedBy>ump18</cp:lastModifiedBy>
  <cp:lastPrinted>2008-08-14T15:03:00Z</cp:lastPrinted>
  <dcterms:modified xsi:type="dcterms:W3CDTF">2008-08-14T09:14:00Z</dcterms:modified>
  <cp:revision>14</cp:revision>
  <dc:subject/>
  <dc:title>ПРОТОКОЛ № 01/03-07</dc:title>
</cp:coreProperties>
</file>