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5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разработке проектно-сметной документации и выполнение работ по капиатльному ремонту здания по адресу: ул. Куйбышева,64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14»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 11 час.00  мин.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аукционе на выполнение работ по разработке проектно-сметной документации и выполнение работ по капитальному ремонту здания по адресу: ул. Куйбышева,64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Председатель комиссии:                           Чепкасов Р.Ю.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Члены комиссии:                                       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 Савина Н.Ю.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Хайдаров Ильдар Рафак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 w:val="22"/>
          <w:szCs w:val="22"/>
        </w:rPr>
        <w:t>Выполнение работ по разработке проектно-сметной документации и выполнение работ по капитальному ремонту здания по адресу: ул. Куйбышева,6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2 лота:</w:t>
      </w:r>
    </w:p>
    <w:p>
      <w:pPr>
        <w:pStyle w:val="Normal"/>
        <w:rPr/>
      </w:pPr>
      <w:r>
        <w:rPr/>
        <w:t>Лот № 1 - Выполнение работ на разработку проектно-сметной документации по капитальному ремонту системы вентиляции нежилого объекта по адресу:     ул. Куйбышева,64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Лот № 2 – Выполнение работ по капитальному ремонту здания по адресу: ул. Куйбышева,64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Начальная (максимальная цена контракта (цена лота)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1 –         43 510,00 руб.;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2 -   11 941 322,25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1 июл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аукциона срока подачи заявок на участие в аукционе подано: по лоту № 1 не подано не одной заявки,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По лоту № 2 подана одна заявка на участие в аукционе.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17"/>
        <w:gridCol w:w="3659"/>
      </w:tblGrid>
      <w:tr>
        <w:trPr>
          <w:tblHeader w:val="true"/>
          <w:trHeight w:val="52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заявленных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муниципальное унитарное жилищно-эксплуатационное предприятие «Моторостроитель» 614099, г. Пермь, ул. Куйбышева,114а.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В соответствии с ч. 11 ст. 35 Федерального закона № 94-ФЗ признать аукцион несостоявшимся в отношении лота № 1, в связи с отсутствием заявок на участие в аукци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аукционе и признать единственным участником  аукциона следующего участника размещения заказа, </w:t>
      </w:r>
      <w:r>
        <w:rPr/>
        <w:t>заявку на участие в аукционе: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577"/>
        <w:gridCol w:w="3795"/>
      </w:tblGrid>
      <w:tr>
        <w:trPr>
          <w:tblHeader w:val="true"/>
          <w:trHeight w:val="520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заявленных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4305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муниципальное унитарное жилищно-эксплуатационное предприятие «Моторостроитель» 614099, г. Пермь, ул. Куйбышева,114а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Чепкасов Р.Ю.      –  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Кузнецов А.А.      –   «воздержался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Савина Н.Ю.         –    «воздержалась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 соответствии с  ч. 11ст. 35 Федерального закона № 94-ФЗ признать аукцион в отношении лота № 2 не состоявшимся,  в связи с одной поданной заявкой на участие в аукцион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едседатель комиссии :                              ________________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Чепкасов Р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 xml:space="preserve">           ________________ Кузнецов А.А.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       ________________ Савина Н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                           ________________ Балуева Е.Ю.</w:t>
        <w:tab/>
        <w:t xml:space="preserve">                                                                            </w:t>
      </w:r>
    </w:p>
    <w:sectPr>
      <w:type w:val="nextPage"/>
      <w:pgSz w:w="11906" w:h="16838"/>
      <w:pgMar w:left="1418" w:right="56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0:00Z</dcterms:created>
  <dc:creator>ump15</dc:creator>
  <dc:description/>
  <cp:keywords/>
  <dc:language>en-US</dc:language>
  <cp:lastModifiedBy>СОК</cp:lastModifiedBy>
  <cp:lastPrinted>2008-08-08T08:32:00Z</cp:lastPrinted>
  <dcterms:modified xsi:type="dcterms:W3CDTF">2008-08-14T08:36:00Z</dcterms:modified>
  <cp:revision>105</cp:revision>
  <dc:subject/>
  <dc:title>ПРОТОКОЛ № 01/03-07</dc:title>
</cp:coreProperties>
</file>