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35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капитальный ремонт кровли здания МДОУ «Детский сад № 90» г. Перми , по адресу: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г.Пермь, ул.1-я Красноармейская, 41 б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«14» августа 2008  года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оведение капитального ремонта кровли здания МДОУ «Детский сад № 90»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409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 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льга Ивановн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               </w:t>
            </w:r>
          </w:p>
        </w:tc>
        <w:tc>
          <w:tcPr>
            <w:tcW w:w="7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Детский сад № 90» г. Перми </w:t>
      </w:r>
    </w:p>
    <w:p>
      <w:pPr>
        <w:pStyle w:val="Normal"/>
        <w:jc w:val="both"/>
        <w:rPr/>
      </w:pPr>
      <w:r>
        <w:rPr/>
        <w:t>Руководитель: Лекомцева Любовь Геннадьевна</w:t>
      </w:r>
    </w:p>
    <w:p>
      <w:pPr>
        <w:pStyle w:val="Normal"/>
        <w:jc w:val="both"/>
        <w:rPr/>
      </w:pPr>
      <w:r>
        <w:rPr/>
        <w:t>Адрес: 614039, г. Пермь, ул.1-я Красноармейская, 41 б</w:t>
      </w:r>
    </w:p>
    <w:p>
      <w:pPr>
        <w:pStyle w:val="Normal"/>
        <w:jc w:val="both"/>
        <w:rPr/>
      </w:pPr>
      <w:r>
        <w:rPr/>
        <w:t>Тел/факс: (342) 244-58-5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апитальный ремонт кровли здания МДОУ «Детский сад № 90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1 616 579,65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почтовый адрес участника размещения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990, г.Пермь, ул.Данщина, 4а -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ласс», 614000, Пермь, Куйбышева, 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техмонтаж-М», 614002, г.Пермь Фонтанная, 8а-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МДОРСТРОЙ», 617000, Пермский край, г.Нытва, Ленина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содержится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/>
        <w:t>Допустить к участию в аукционе на капитальный ремонт кровли здания МДОУ «Детский сад № 90»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891"/>
        <w:gridCol w:w="388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 почтовый адрес 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ласс», 614000 Куйбышева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     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-    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Чазова Е.К. -                                з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техмонтаж-М», 614002, г. Пермь Фонтанная, 8а-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-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     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КузнецовА.А.-                             за</w:t>
            </w:r>
          </w:p>
          <w:p>
            <w:pPr>
              <w:pStyle w:val="Normal"/>
              <w:rPr/>
            </w:pPr>
            <w:r>
              <w:rPr/>
              <w:t>Чазова Е.К. -                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аукционе по лоту № 1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4395"/>
        <w:gridCol w:w="3420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/>
              <w:t>Голосовали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оюзПромСтро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 4  ч.1 ст.12 Федерального закона от 21.07.05 № 94 – ФЗ как участнику размещения заказа , представившему заявку на участие в аукционе , несоответствующую требованиям 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.2.1. п.п.1.7 ,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.2.2. п.п.3  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платежном поручении отсутствует печать и подпись участника размещения зака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графике производственных работ не указан срок сдачи обь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риллова О.И. -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-                      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Чазова Е.К. -                           за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МДОРСТРО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. 4  ч.1 ст.12 Федерального закона от 21.07.05 № 94 – ФЗ как участнику размещения заказа , представившему заявку на участие в аукционе , несоответствующую требованиям 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.2.1. п.п.1.7 документации об аукционе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платежном поручении отсутствует печать и подпись участника размещения зака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риллова О.И. -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                        за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-                       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Чазова Е.К. -                           з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 xml:space="preserve">Кириллова Ольга Ивано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Берлизов Дмитрий Викто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лександ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екомцева Любовь Геннад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50:00Z</dcterms:created>
  <dc:creator>Елена</dc:creator>
  <dc:description/>
  <cp:keywords/>
  <dc:language>en-US</dc:language>
  <cp:lastModifiedBy>ОВМСК</cp:lastModifiedBy>
  <cp:lastPrinted>2008-08-14T11:06:00Z</cp:lastPrinted>
  <dcterms:modified xsi:type="dcterms:W3CDTF">2008-08-14T07:09:00Z</dcterms:modified>
  <cp:revision>9</cp:revision>
  <dc:subject/>
  <dc:title/>
</cp:coreProperties>
</file>