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475А от  15 августа 2008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ыполнение работ по демонтажу, перевозке и хранению самовольно размещенных металлических гаражей на территории Индустриального района</w:t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демонтажу, перевозке и хранению самовольно размещенных металлических гаражей на территории Индустриальн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27-93-23,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демонтажу, перевозке и хранению самовольно размещенных металлических гаражей на территории Индустриальн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7 100 (девятьсот семнадцать тысяч сто) рублей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 855 (сорок пять тысяч восемьсот пятьдесят пять) рублей 50 копе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406,501 (342) , 227-92-84 (фак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: Коротаева Зоя Ивановна, телефон (342)227 93 23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 406,5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час.00 мин</w:t>
            </w:r>
            <w:r>
              <w:rPr>
                <w:sz w:val="22"/>
                <w:szCs w:val="22"/>
              </w:rPr>
              <w:t xml:space="preserve">.  (местное время)  </w:t>
            </w:r>
            <w:r>
              <w:rPr>
                <w:b/>
                <w:sz w:val="22"/>
                <w:szCs w:val="22"/>
              </w:rPr>
              <w:t>08 сентября</w:t>
            </w:r>
            <w:r>
              <w:rPr>
                <w:sz w:val="22"/>
                <w:szCs w:val="22"/>
              </w:rPr>
              <w:t xml:space="preserve">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 час.00 мин</w:t>
            </w:r>
            <w:r>
              <w:rPr>
                <w:sz w:val="22"/>
                <w:szCs w:val="22"/>
              </w:rPr>
              <w:t xml:space="preserve">. (местное время)           </w:t>
            </w:r>
            <w:r>
              <w:rPr>
                <w:b/>
                <w:sz w:val="22"/>
                <w:szCs w:val="22"/>
              </w:rPr>
              <w:t>22 сентября</w:t>
            </w:r>
            <w:r>
              <w:rPr>
                <w:sz w:val="22"/>
                <w:szCs w:val="22"/>
              </w:rPr>
              <w:t xml:space="preserve"> 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17б, 2 эт., каб.3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А.В. Тютень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8-04-14T14:37:00Z</cp:lastPrinted>
  <dcterms:modified xsi:type="dcterms:W3CDTF">2008-08-11T02:59:00Z</dcterms:modified>
  <cp:revision>20</cp:revision>
  <dc:subject/>
  <dc:title>Извещение № 65А от 18 апреля 2008 года</dc:title>
</cp:coreProperties>
</file>